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UMOWA NR ........................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warta w dniu .......................... w Łubnicach pomiędz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 xml:space="preserve">Gminą Łubnice - </w:t>
      </w:r>
      <w:r>
        <w:rPr>
          <w:rFonts w:cs="Times New Roman" w:ascii="Times New Roman" w:hAnsi="Times New Roman"/>
          <w:sz w:val="22"/>
          <w:szCs w:val="22"/>
        </w:rPr>
        <w:t>NIP ................., REGON .................. z adresem i siedzibą w Łubnicach, Łubnice 66a, 28-232 Łubnice reprezentowaną przez:</w:t>
      </w:r>
    </w:p>
    <w:p>
      <w:pPr>
        <w:pStyle w:val="Normal"/>
        <w:jc w:val="both"/>
        <w:rPr>
          <w:rFonts w:ascii="Times New Roman" w:hAnsi="Times New Roman" w:cs="Times New Roman"/>
          <w:sz w:val="22"/>
          <w:szCs w:val="22"/>
        </w:rPr>
      </w:pPr>
      <w:r>
        <w:rPr>
          <w:rFonts w:cs="Times New Roman" w:ascii="Times New Roman" w:hAnsi="Times New Roman"/>
          <w:sz w:val="22"/>
          <w:szCs w:val="22"/>
        </w:rPr>
        <w:t>Wójta Gminy mgr inż. Annę Grajko - przy kontrasygnacie Skarbnika Gminy Danuty Lasoty</w:t>
      </w:r>
    </w:p>
    <w:p>
      <w:pPr>
        <w:pStyle w:val="Normal"/>
        <w:jc w:val="both"/>
        <w:rPr/>
      </w:pPr>
      <w:r>
        <w:rPr>
          <w:rFonts w:cs="Times New Roman" w:ascii="Times New Roman" w:hAnsi="Times New Roman"/>
          <w:sz w:val="22"/>
          <w:szCs w:val="22"/>
        </w:rPr>
        <w:t xml:space="preserve">zwaną dalej w tekście umowy </w:t>
      </w:r>
      <w:r>
        <w:rPr>
          <w:rFonts w:cs="Times New Roman" w:ascii="Times New Roman" w:hAnsi="Times New Roman"/>
          <w:b/>
          <w:bCs/>
          <w:sz w:val="22"/>
          <w:szCs w:val="22"/>
        </w:rPr>
        <w:t>Zamawiającym</w:t>
      </w:r>
    </w:p>
    <w:p>
      <w:pPr>
        <w:pStyle w:val="Normal"/>
        <w:jc w:val="both"/>
        <w:rPr>
          <w:rFonts w:ascii="Times New Roman" w:hAnsi="Times New Roman" w:cs="Times New Roman"/>
          <w:sz w:val="22"/>
          <w:szCs w:val="22"/>
        </w:rPr>
      </w:pPr>
      <w:r>
        <w:rPr>
          <w:rFonts w:cs="Times New Roman" w:ascii="Times New Roman" w:hAnsi="Times New Roman"/>
          <w:sz w:val="22"/>
          <w:szCs w:val="22"/>
        </w:rPr>
        <w:t>a</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zwanym dalej </w:t>
      </w:r>
      <w:r>
        <w:rPr>
          <w:rFonts w:cs="Times New Roman" w:ascii="Times New Roman" w:hAnsi="Times New Roman"/>
          <w:b/>
          <w:bCs/>
          <w:sz w:val="22"/>
          <w:szCs w:val="22"/>
        </w:rPr>
        <w:t>Wykonawcą,</w:t>
      </w:r>
    </w:p>
    <w:p>
      <w:pPr>
        <w:pStyle w:val="Normal"/>
        <w:jc w:val="both"/>
        <w:rPr>
          <w:rFonts w:ascii="Times New Roman" w:hAnsi="Times New Roman" w:cs="Times New Roman"/>
          <w:sz w:val="22"/>
          <w:szCs w:val="22"/>
        </w:rPr>
      </w:pPr>
      <w:r>
        <w:rPr>
          <w:rFonts w:cs="Times New Roman" w:ascii="Times New Roman" w:hAnsi="Times New Roman"/>
          <w:sz w:val="22"/>
          <w:szCs w:val="22"/>
        </w:rPr>
        <w:t>o następującej treśc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rzedmiot umowy</w:t>
      </w:r>
    </w:p>
    <w:p>
      <w:pPr>
        <w:pStyle w:val="Normal"/>
        <w:ind w:left="720" w:hanging="0"/>
        <w:jc w:val="both"/>
        <w:rPr/>
      </w:pPr>
      <w:r>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Przedmiotem niniejszej umowy jest wykonanie robót budowlanych w ramach zadania pn.: Budowa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mechaniczno-biologicznej oczyszczalni ścieków dla Gminy Łubnice” zgodnie z wymaganiami </w:t>
        <w:tab/>
        <w:t xml:space="preserve">określonymi przez Zamawiającego i zasadami wiedzy technicznej, na warunkach wskazanych w </w:t>
        <w:tab/>
        <w:t>ofercie z dnia ........................... stanowiącej załącznik nr 1 do umowy.</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Szczegółowy zakres robót opisany został w SIWZ oraz dokumentacji technicznej.</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Wykonawca zobowiązuje się do wykonania przedmiotu umowy zgodnie z dokumentacją techniczną, zasadami wiedzy technicznej i sztuki budowlanej, obowiązującymi przepisami i polskimi normami oraz oddania przedmiotu niniejszej umowy Zamawiającemu w terminie w niej uzgodniony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2</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ermin wykonania zamówieni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Termin rozpoczęcia wykonywania przedmiotu umowy rozpoczyna się z dniem protokolarnego przekazania terenu robót Wykonawcy.</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Realizacja zamówienia odbywać się będzie w dwóch etapach:</w:t>
      </w:r>
    </w:p>
    <w:p>
      <w:pPr>
        <w:pStyle w:val="Normal"/>
        <w:jc w:val="both"/>
        <w:rPr>
          <w:rFonts w:ascii="Times New Roman" w:hAnsi="Times New Roman" w:cs="Times New Roman"/>
          <w:sz w:val="22"/>
          <w:szCs w:val="22"/>
        </w:rPr>
      </w:pPr>
      <w:r>
        <w:rPr>
          <w:rFonts w:cs="Times New Roman" w:ascii="Times New Roman" w:hAnsi="Times New Roman"/>
          <w:sz w:val="22"/>
          <w:szCs w:val="22"/>
        </w:rPr>
        <w:tab/>
        <w:t>a) pierwszy etap – zakończenie prac do dnia..............................</w:t>
      </w:r>
    </w:p>
    <w:p>
      <w:pPr>
        <w:pStyle w:val="Normal"/>
        <w:jc w:val="both"/>
        <w:rPr>
          <w:rFonts w:ascii="Times New Roman" w:hAnsi="Times New Roman" w:cs="Times New Roman"/>
          <w:sz w:val="22"/>
          <w:szCs w:val="22"/>
        </w:rPr>
      </w:pPr>
      <w:r>
        <w:rPr>
          <w:rFonts w:cs="Times New Roman" w:ascii="Times New Roman" w:hAnsi="Times New Roman"/>
          <w:sz w:val="22"/>
          <w:szCs w:val="22"/>
        </w:rPr>
        <w:tab/>
        <w:t>b) drugi etap - zakończenie prac do dnia................................…</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Realizacja robót odbywać się będzie zgodnie z harmonogramem rzeczowo – finansowym. Termin realizacji poszczególnych etapów robót określony został w harmonogramie rzeczowo-</w:t>
      </w:r>
    </w:p>
    <w:p>
      <w:pPr>
        <w:pStyle w:val="Normal"/>
        <w:jc w:val="both"/>
        <w:rPr>
          <w:rFonts w:ascii="Times New Roman" w:hAnsi="Times New Roman" w:cs="Times New Roman"/>
          <w:sz w:val="22"/>
          <w:szCs w:val="22"/>
        </w:rPr>
      </w:pPr>
      <w:r>
        <w:rPr>
          <w:rFonts w:cs="Times New Roman" w:ascii="Times New Roman" w:hAnsi="Times New Roman"/>
          <w:sz w:val="22"/>
          <w:szCs w:val="22"/>
        </w:rPr>
        <w:tab/>
        <w:t>finansowym stanowiącym załącznik nr 3 do umowy.</w:t>
      </w:r>
    </w:p>
    <w:p>
      <w:pPr>
        <w:pStyle w:val="Normal"/>
        <w:tabs>
          <w:tab w:val="clear" w:pos="709"/>
          <w:tab w:val="left" w:pos="338" w:leader="none"/>
        </w:tabs>
        <w:jc w:val="both"/>
        <w:rPr>
          <w:rFonts w:ascii="Times New Roman" w:hAnsi="Times New Roman" w:cs="Times New Roman"/>
          <w:sz w:val="22"/>
          <w:szCs w:val="22"/>
        </w:rPr>
      </w:pPr>
      <w:r>
        <w:rPr>
          <w:rFonts w:cs="Times New Roman" w:ascii="Times New Roman" w:hAnsi="Times New Roman"/>
          <w:sz w:val="22"/>
          <w:szCs w:val="22"/>
        </w:rPr>
        <w:tab/>
        <w:t xml:space="preserve">3. </w:t>
        <w:tab/>
        <w:t>Termin zakończenia przedmiotu umowy nastąpi nie później niż do ......................... r.</w:t>
      </w:r>
    </w:p>
    <w:p>
      <w:pPr>
        <w:pStyle w:val="Normal"/>
        <w:tabs>
          <w:tab w:val="clear" w:pos="709"/>
          <w:tab w:val="left" w:pos="338"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 </w:t>
        <w:tab/>
        <w:t xml:space="preserve">Za datę wykonania przez Wykonawcę zobowiązania wynikającego z niniejszej umowy, uznaje się </w:t>
        <w:tab/>
        <w:tab/>
        <w:t>datę sporządzenia bezusterkowego protokołu odbioru końcowego.</w:t>
      </w:r>
    </w:p>
    <w:p>
      <w:pPr>
        <w:pStyle w:val="Normal"/>
        <w:tabs>
          <w:tab w:val="clear" w:pos="709"/>
          <w:tab w:val="left" w:pos="338" w:leader="none"/>
        </w:tabs>
        <w:jc w:val="both"/>
        <w:rPr/>
      </w:pPr>
      <w: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3</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bowiązki stron</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o obowiązków Zamawiającego należy:</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 wprowadzenie i protokolarne przekazanie Wykonawcy terenu robót wraz z dziennikiem budowy, </w:t>
        <w:tab/>
        <w:t>w terminie do 14 dni licząc od dnia podpisania umowy;</w:t>
      </w:r>
    </w:p>
    <w:p>
      <w:pPr>
        <w:pStyle w:val="Normal"/>
        <w:jc w:val="both"/>
        <w:rPr>
          <w:rFonts w:ascii="Times New Roman" w:hAnsi="Times New Roman" w:cs="Times New Roman"/>
          <w:sz w:val="22"/>
          <w:szCs w:val="22"/>
        </w:rPr>
      </w:pPr>
      <w:r>
        <w:rPr>
          <w:rFonts w:cs="Times New Roman" w:ascii="Times New Roman" w:hAnsi="Times New Roman"/>
          <w:sz w:val="22"/>
          <w:szCs w:val="22"/>
        </w:rPr>
        <w:tab/>
        <w:t>2) zapewnienie na swój koszt nadzoru inwestorskiego;</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3) przystąpienie do odbioru robót i odebranie przedmiotu Umowy po sprawdzeniu jego należytego </w:t>
        <w:tab/>
        <w:t>wykonania;</w:t>
      </w:r>
    </w:p>
    <w:p>
      <w:pPr>
        <w:pStyle w:val="Normal"/>
        <w:jc w:val="both"/>
        <w:rPr>
          <w:rFonts w:ascii="Times New Roman" w:hAnsi="Times New Roman" w:cs="Times New Roman"/>
          <w:sz w:val="22"/>
          <w:szCs w:val="22"/>
        </w:rPr>
      </w:pPr>
      <w:r>
        <w:rPr>
          <w:rFonts w:cs="Times New Roman" w:ascii="Times New Roman" w:hAnsi="Times New Roman"/>
          <w:sz w:val="22"/>
          <w:szCs w:val="22"/>
        </w:rPr>
        <w:tab/>
        <w:t>4) terminowa zapłata wynagrodzenia za wykonane i odebrane robot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w:t>
        <w:tab/>
        <w:t>Do obowiązków Wykonawcy należy:</w:t>
      </w:r>
    </w:p>
    <w:p>
      <w:pPr>
        <w:pStyle w:val="Normal"/>
        <w:jc w:val="both"/>
        <w:rPr>
          <w:rFonts w:ascii="Times New Roman" w:hAnsi="Times New Roman" w:cs="Times New Roman"/>
          <w:sz w:val="22"/>
          <w:szCs w:val="22"/>
        </w:rPr>
      </w:pPr>
      <w:r>
        <w:rPr>
          <w:rFonts w:cs="Times New Roman" w:ascii="Times New Roman" w:hAnsi="Times New Roman"/>
          <w:sz w:val="22"/>
          <w:szCs w:val="22"/>
        </w:rPr>
        <w:tab/>
        <w:t>1) przejęcie terenu robót od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tab/>
        <w:t>2) zabezpieczenie terenu robót;</w:t>
      </w:r>
    </w:p>
    <w:p>
      <w:pPr>
        <w:pStyle w:val="Normal"/>
        <w:jc w:val="both"/>
        <w:rPr>
          <w:rFonts w:ascii="Times New Roman" w:hAnsi="Times New Roman" w:cs="Times New Roman"/>
          <w:sz w:val="22"/>
          <w:szCs w:val="22"/>
        </w:rPr>
      </w:pPr>
      <w:r>
        <w:rPr>
          <w:rFonts w:cs="Times New Roman" w:ascii="Times New Roman" w:hAnsi="Times New Roman"/>
          <w:sz w:val="22"/>
          <w:szCs w:val="22"/>
        </w:rPr>
        <w:tab/>
        <w:t>3) zapewnienie dozoru mienia na terenie robót na własny koszt;</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4) wykonanie przedmiotu umowy z materiałów odpowiadających wymaganiom określonym w art. </w:t>
        <w:tab/>
        <w:t xml:space="preserve">10 ustawy z dnia 7 lipca 1994 r. Prawo budowlane (tekst jednolity Dz. U. z 2016 r. poz. 290 z </w:t>
        <w:tab/>
        <w:t xml:space="preserve">późniejszymi zmianami), okazanie, na każde żądanie Zamawiającego lub Inspektora nadzoru </w:t>
        <w:tab/>
        <w:t xml:space="preserve">inwestorskiego, certyfikatów zgodności z polską normą lub aprobatą techniczną każdego używanego </w:t>
        <w:tab/>
        <w:t>na budowie wyrobu;</w:t>
      </w:r>
    </w:p>
    <w:p>
      <w:pPr>
        <w:pStyle w:val="Normal"/>
        <w:jc w:val="both"/>
        <w:rPr/>
      </w:pPr>
      <w:r>
        <w:rPr>
          <w:rFonts w:cs="Times New Roman" w:ascii="Times New Roman" w:hAnsi="Times New Roman"/>
          <w:sz w:val="22"/>
          <w:szCs w:val="22"/>
        </w:rPr>
        <w:tab/>
        <w:t xml:space="preserve">5) zapewnienie na własny koszt transportu odpadów do miejsc ich wykorzystania lub utylizacji, </w:t>
        <w:tab/>
        <w:t>łącznie z kosztami utylizacji;</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 przestrzeganie, jako wytwarzający odpady – przepisów prawnych wynikających z </w:t>
        <w:tab/>
        <w:t>następujących ustaw:</w:t>
      </w:r>
    </w:p>
    <w:p>
      <w:pPr>
        <w:pStyle w:val="Normal"/>
        <w:jc w:val="both"/>
        <w:rPr>
          <w:rFonts w:ascii="Times New Roman" w:hAnsi="Times New Roman" w:cs="Times New Roman"/>
          <w:sz w:val="22"/>
          <w:szCs w:val="22"/>
        </w:rPr>
      </w:pPr>
      <w:r>
        <w:rPr>
          <w:rFonts w:cs="Times New Roman" w:ascii="Times New Roman" w:hAnsi="Times New Roman"/>
          <w:sz w:val="22"/>
          <w:szCs w:val="22"/>
        </w:rPr>
        <w:tab/>
        <w:t>a) ustawy z dnia 27.04.2001 r. Prawo ochrony środowiska (tekst jednolity Dz. U. z 2017 r.poz. 519),</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b) ustawy z dnia 14 grudnia 2012 r. o odpadach (tekst jednolity Dz. U. z 2016 r. poz. 1987 z </w:t>
        <w:tab/>
        <w:t xml:space="preserve">późniejszymi zmianami),powołane przepisy prawne Wykonawca zobowiązuje się stosować z </w:t>
        <w:tab/>
        <w:t>uwzględnieniem ewentualnych zmian stanu prawnego w tym zakresi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7) ponoszenie pełnej odpowiedzialności za stan i przestrzeganie przepisów bhp, ochronę p.poż i </w:t>
        <w:tab/>
        <w:t xml:space="preserve">dozór mienia na terenie robót, jak i za wszelkie szkody powstałe w trakcie trwania robót na terenie </w:t>
        <w:tab/>
        <w:t>przyjętym od Zamawiającego lub mające związek z prowadzonymi robotami;</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8) terminowe wykonanie i przekazanie do eksploatacji przedmiotu umowy oraz złożenie pisemnego </w:t>
        <w:tab/>
        <w:t xml:space="preserve">oświadczenia, że roboty ukończone przez niego zostały wykonane zgodnie z umową i dokumentacją </w:t>
        <w:tab/>
        <w:t>projektową, obowiązującymi przepisami i normami;</w:t>
      </w:r>
    </w:p>
    <w:p>
      <w:pPr>
        <w:pStyle w:val="Normal"/>
        <w:jc w:val="both"/>
        <w:rPr>
          <w:rFonts w:ascii="Times New Roman" w:hAnsi="Times New Roman" w:cs="Times New Roman"/>
          <w:sz w:val="22"/>
          <w:szCs w:val="22"/>
        </w:rPr>
      </w:pPr>
      <w:r>
        <w:rPr>
          <w:rFonts w:cs="Times New Roman" w:ascii="Times New Roman" w:hAnsi="Times New Roman"/>
          <w:sz w:val="22"/>
          <w:szCs w:val="22"/>
        </w:rPr>
        <w:tab/>
        <w:t>9) przeglądy serwisowe zamontowanych systemów i urządzeń w czasie trwania gwarancji,</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0) ponoszenie pełnej odpowiedzialności za bezpieczeństwo wszelkich działań prowadzonych na </w:t>
        <w:tab/>
        <w:t>terenie robót i poza nim, a związanych z wykonaniem przedmiotu umowy;</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1) ponoszenie pełnej odpowiedzialności za szkody oraz następstwa nieszczęśliwych wypadków </w:t>
        <w:tab/>
        <w:t xml:space="preserve">pracowników i osób trzecich, powstałe w związku z prowadzonymi robotami, w tym także ruchem </w:t>
        <w:tab/>
        <w:t>pojazdów;</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2) dostarczanie niezbędnych dokumentów potwierdzających parametry techniczne oraz wymagane </w:t>
        <w:tab/>
        <w:t xml:space="preserve">normy stosowanych materiałów i urządzeń w tym np. wyników oraz protokołów badań, sprawozdań </w:t>
        <w:tab/>
        <w:t>i prób dotyczących realizowanego przedmiotu niniejszej Umowy;</w:t>
      </w:r>
    </w:p>
    <w:p>
      <w:pPr>
        <w:pStyle w:val="Normal"/>
        <w:jc w:val="both"/>
        <w:rPr/>
      </w:pPr>
      <w:r>
        <w:rPr>
          <w:rFonts w:cs="Times New Roman" w:ascii="Times New Roman" w:hAnsi="Times New Roman"/>
          <w:sz w:val="22"/>
          <w:szCs w:val="22"/>
        </w:rPr>
        <w:tab/>
        <w:t xml:space="preserve">13) zabezpieczenie instalacji, urządzeń i obiektów na terenie robót i w ich bezpośrednim otoczeniu </w:t>
        <w:tab/>
        <w:t>przed ich zniszczeniem lub uszkodzeniem w trakcie wykonywania robót;</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4) dbanie o porządek na terenie robót oraz utrzymywanie terenu robót w należytym stanie i </w:t>
        <w:tab/>
        <w:t>porządku oraz w stanie wolnym od przeszkód komunikacyjnych;</w:t>
      </w:r>
    </w:p>
    <w:p>
      <w:pPr>
        <w:pStyle w:val="Normal"/>
        <w:jc w:val="both"/>
        <w:rPr/>
      </w:pPr>
      <w:r>
        <w:rPr>
          <w:rFonts w:cs="Times New Roman" w:ascii="Times New Roman" w:hAnsi="Times New Roman"/>
          <w:sz w:val="22"/>
          <w:szCs w:val="22"/>
        </w:rPr>
        <w:tab/>
        <w:t xml:space="preserve">15) uporządkowanie terenu budowy po zakończeniu robót, zaplecza budowy, jak również </w:t>
        <w:tab/>
        <w:t xml:space="preserve">uporządkowanie i przywrócenie do stanu poprzedniego terenów sąsiadujących zajętych lub </w:t>
        <w:tab/>
        <w:t xml:space="preserve">użytkowanych przez Wykonawcę w tym dokonania na własny koszt renowacji zniszczonych lub </w:t>
        <w:tab/>
        <w:t xml:space="preserve">uszkodzonych w wyniku prowadzonych prac obiektów, fragmentów terenu dróg, nawierzchni lub </w:t>
        <w:tab/>
        <w:t>instalacji;</w:t>
      </w:r>
    </w:p>
    <w:p>
      <w:pPr>
        <w:pStyle w:val="Normal"/>
        <w:jc w:val="both"/>
        <w:rPr>
          <w:rFonts w:ascii="Times New Roman" w:hAnsi="Times New Roman" w:cs="Times New Roman"/>
          <w:sz w:val="22"/>
          <w:szCs w:val="22"/>
        </w:rPr>
      </w:pPr>
      <w:r>
        <w:rPr>
          <w:rFonts w:cs="Times New Roman" w:ascii="Times New Roman" w:hAnsi="Times New Roman"/>
          <w:sz w:val="22"/>
          <w:szCs w:val="22"/>
        </w:rPr>
        <w:tab/>
        <w:t>16) kompletowanie w trakcie realizacji robót wszelkiej dokumentacji zgodnie z przepisami Prawa</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budowlanego oraz przygotowanie do odbioru końcowego kompletu dokumentów niezbędnych do </w:t>
        <w:tab/>
        <w:t>dokonania odbioru;</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7) usunięcie wszelkich wad i usterek stwierdzonych przez nadzór inwestorski w trakcie trwania </w:t>
        <w:tab/>
        <w:t>robót w terminie nie dłuższym niż termin technicznie uzasadniony i konieczny do ich usunięcia;</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8) ponoszenie wyłącznej odpowiedzialności za wszelkie szkody będące następstwem niewykonania </w:t>
        <w:tab/>
        <w:t xml:space="preserve">lub nienależytego wykonania przedmiotu umowy, które to szkody Wykonawca zobowiązuje się  </w:t>
        <w:tab/>
        <w:t>pokryć w pełnej wysokości;</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9) niezwłoczne informowanie Zamawiającego (Inspektora nadzoru inwestorskiego) o problemach </w:t>
        <w:tab/>
        <w:t xml:space="preserve">technicznych lub okolicznościach, które mogą wpłynąć na jakość robót lub termin zakończenia </w:t>
        <w:tab/>
        <w:t>robót;</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20) wykonywanie poleceń inspektora nadzoru dotyczących: usunięcia nieprawidłowości lub </w:t>
        <w:tab/>
        <w:t xml:space="preserve">zagrożeń, wykonania prób lub badań, także wymagających odkrycia robót lub elementów zakrytych, </w:t>
        <w:tab/>
        <w:t xml:space="preserve">oraz przedstawienia ekspertyz dotyczących prowadzonych robót budowlanych i dowodów </w:t>
        <w:tab/>
        <w:t>dopuszczenia do stosowania w budownictwie wyrobów budowlanych oraz urządzeń technicznych;</w:t>
      </w:r>
    </w:p>
    <w:p>
      <w:pPr>
        <w:pStyle w:val="Normal"/>
        <w:jc w:val="both"/>
        <w:rPr>
          <w:rFonts w:ascii="Times New Roman" w:hAnsi="Times New Roman" w:cs="Times New Roman"/>
          <w:sz w:val="22"/>
          <w:szCs w:val="22"/>
        </w:rPr>
      </w:pPr>
      <w:r>
        <w:rPr>
          <w:rFonts w:cs="Times New Roman" w:ascii="Times New Roman" w:hAnsi="Times New Roman"/>
          <w:sz w:val="22"/>
          <w:szCs w:val="22"/>
        </w:rPr>
        <w:tab/>
        <w:t>21) wykonywanie poleceń inspektora nadzoru dotyczących dokonania poprawek bądź ponownego</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wykonania wadliwie wykonanych robót, a także wstrzymania dalszych robót budowlanych w </w:t>
        <w:tab/>
        <w:t xml:space="preserve">przypadku gdyby ich kontynuacja mogła wywołać zagrożenie bądź spowodować niedopuszczalną </w:t>
        <w:tab/>
        <w:t>niezgodność z przewidzianym zakresem prac;</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22) przestrzeganie zasad bezpieczeństwa, BHP, p.poż.;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23) pozyskanie zgody Zamawiającego na zawarcie umowy na roboty budowlane z </w:t>
        <w:tab/>
        <w:t>podwykonawcą/podwykonawcami – art. 647¹ K.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4</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nne obowiązki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Wykonawca zobowiązany jest zapewnić wykonanie i kierowanie robotami objętymi umową przez osoby posiadające stosowne kwalifikacje zawodowe i uprawnienia budowla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Wykonawca zobowiązuje się wyznaczyć do kierowania robotami osoby wskazane w ofercie Wykonawcy.</w:t>
      </w:r>
    </w:p>
    <w:p>
      <w:pPr>
        <w:pStyle w:val="Normal"/>
        <w:numPr>
          <w:ilvl w:val="0"/>
          <w:numId w:val="4"/>
        </w:numPr>
        <w:jc w:val="both"/>
        <w:rPr/>
      </w:pPr>
      <w:r>
        <w:rPr>
          <w:rFonts w:cs="Times New Roman" w:ascii="Times New Roman" w:hAnsi="Times New Roman"/>
          <w:sz w:val="22"/>
          <w:szCs w:val="22"/>
        </w:rPr>
        <w:t>Zmiana którejkolwiek z osób, o których mowa w ust. 2, w trakcie realizacji przedmiotu niniejszej</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umowy, musi być uzasadniona przez Wykonawcę na piśmie i wymaga zaakceptowania przez </w:t>
        <w:tab/>
        <w:t xml:space="preserve">Zamawiającego. Zamawiający zaakceptuje taką zmianę w terminie 7 dni od daty przedłożenia </w:t>
        <w:tab/>
        <w:t xml:space="preserve">propozycji wyłącznie wtedy, gdy kwalifikacje i doświadczenie wskazanych osób będą spełniać </w:t>
        <w:tab/>
        <w:t>warunki postawione w tym zakresie w Specyfikacji Istotnych Warunków Zamówienia.</w:t>
      </w:r>
    </w:p>
    <w:p>
      <w:pPr>
        <w:pStyle w:val="Normal"/>
        <w:numPr>
          <w:ilvl w:val="0"/>
          <w:numId w:val="4"/>
        </w:numPr>
        <w:jc w:val="both"/>
        <w:rPr/>
      </w:pPr>
      <w:r>
        <w:rPr>
          <w:rFonts w:cs="Times New Roman" w:ascii="Times New Roman" w:hAnsi="Times New Roman"/>
          <w:sz w:val="22"/>
          <w:szCs w:val="22"/>
        </w:rPr>
        <w:t>Zaakceptowana przez Zamawiającego zmiana którejkolwiek z osób, o których mowa w ust. 2 winna być potwierdzona pisemnie i nie stanowi zmiany niniejszej umowy.</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Kierownik budowy (robót) zobowiązany jest do prowadzenia dziennika budowy i jego udostępniania Zamawiającemu i Inspektorowi nadzoru na każde żądani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Kierownik budowy (robót) działać będzie w granicach umocowania określonego w ustawie Prawo</w:t>
      </w:r>
    </w:p>
    <w:p>
      <w:pPr>
        <w:pStyle w:val="Normal"/>
        <w:jc w:val="both"/>
        <w:rPr>
          <w:rFonts w:ascii="Times New Roman" w:hAnsi="Times New Roman" w:cs="Times New Roman"/>
          <w:sz w:val="22"/>
          <w:szCs w:val="22"/>
        </w:rPr>
      </w:pPr>
      <w:r>
        <w:rPr>
          <w:rFonts w:cs="Times New Roman" w:ascii="Times New Roman" w:hAnsi="Times New Roman"/>
          <w:sz w:val="22"/>
          <w:szCs w:val="22"/>
        </w:rPr>
        <w:tab/>
        <w:t>budowla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W zakresie, w jakim Wykonawca w ofercie zobowiązał się wykonywać przedmiot umowy przy pomocy osób zatrudnionych na podstawie umowy o pracę, Wykonawca gwarantuje, że osoby wykonujące Przedmiot Umowy będą zatrudnione na podstawie umowy o pracę w rozumieniu Kodeksu pracy. Obowiązek realizacji Przedmiotu Umowy przy pomocy osób zatrudnionych na podstawie umowy o pracę dotyczy również realizacji Przedmiotu Umowy przy pomocy podwykonawców. Jeżeli w trakcie realizacji Przedmiotu Umowy dojdzie do zmiany składu osobowego Personelu Wykonawcy, w stosunku, do którego Wykonawca w Ofercie zobowiązał się wykonywać Przedmiot Umowy przy pomocy osób zatrudnionych na podstawie umowy o pracę, to sumaryczna ilość etatów takich osób winna być nie mniejsza niż wynikająca z opisu czynności w SIWZ.</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Przed zawarciem Umowy, dla osób wchodzących w skład personelu Wykonawcy, w stosunku, do którego Wykonawca w Ofercie zobowiązał się wykonywać przedmiot umowy przy pomocy osób zatrudnionych na podstawie umowy o pracę, Wykonawca przedłoży Zamawiającemu oświadczenie Wykonawcy lub podwykonawcy o zatrudnieniu na podstawie umowy o pracę osób wykonujących czynności, które zostały opisane w rozdziale 3.10siwz. Oświadczenie to powinno zawierać w szczególności: dokładne określenie podmiotu składającego oświadczenie, datę złożenia oświadczenia, wskazanie, że opisane w rozdziale 3.10 SIWZ czynności wykonują osoby zatrudnione na podstawie umowy o pracę wraz ze wskazaniem liczby tych osób, rodzaju umowy o pracę i wymiaru etatu oraz podpis osoby uprawnionej do złożenia oświadczenia w imieniu Wykonawcy lub podwykonawcy. W trakcie realizacji zamówienia Zamawiający uprawniony jest do wykonania czynności kontrolnych wobec Wykonawcy lub podwykonawców odnośnie spełniania przez nich wymogu zatrudnienia na podstawie umowy o pracę osób wykonujących wskazane w rozdziale 3.10 SIWZ czynności.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Zamawiający uprawniony jest w szczególności do :</w:t>
      </w:r>
    </w:p>
    <w:p>
      <w:pPr>
        <w:pStyle w:val="Normal"/>
        <w:jc w:val="both"/>
        <w:rPr/>
      </w:pPr>
      <w:r>
        <w:rPr>
          <w:rFonts w:cs="Times New Roman" w:ascii="Times New Roman" w:hAnsi="Times New Roman"/>
          <w:sz w:val="22"/>
          <w:szCs w:val="22"/>
        </w:rPr>
        <w:tab/>
        <w:t xml:space="preserve">1) żądania oświadczeń i dokumentów w zakresie potwierdzenia spełnienia ww. wymogów i </w:t>
        <w:tab/>
        <w:t>dokonywania ich oceny,</w:t>
      </w:r>
    </w:p>
    <w:p>
      <w:pPr>
        <w:pStyle w:val="Normal"/>
        <w:jc w:val="both"/>
        <w:rPr>
          <w:rFonts w:ascii="Times New Roman" w:hAnsi="Times New Roman" w:cs="Times New Roman"/>
          <w:sz w:val="22"/>
          <w:szCs w:val="22"/>
        </w:rPr>
      </w:pPr>
      <w:r>
        <w:rPr>
          <w:rFonts w:cs="Times New Roman" w:ascii="Times New Roman" w:hAnsi="Times New Roman"/>
          <w:sz w:val="22"/>
          <w:szCs w:val="22"/>
        </w:rPr>
        <w:tab/>
        <w:t>2) żądania wyjaśnień w przypadku wątpliwości w zakresie potwierdzenia spełniania ww. wymogów,</w:t>
      </w:r>
    </w:p>
    <w:p>
      <w:pPr>
        <w:pStyle w:val="Normal"/>
        <w:jc w:val="both"/>
        <w:rPr>
          <w:rFonts w:ascii="Times New Roman" w:hAnsi="Times New Roman" w:cs="Times New Roman"/>
          <w:sz w:val="22"/>
          <w:szCs w:val="22"/>
        </w:rPr>
      </w:pPr>
      <w:r>
        <w:rPr>
          <w:rFonts w:cs="Times New Roman" w:ascii="Times New Roman" w:hAnsi="Times New Roman"/>
          <w:sz w:val="22"/>
          <w:szCs w:val="22"/>
        </w:rPr>
        <w:tab/>
        <w:t>3) przeprowadzania kontroli na miejscu wykonywania świadcze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5</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ynagrodzenie i zapłata wynagrodze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pPr>
      <w:r>
        <w:rPr>
          <w:rFonts w:cs="Times New Roman" w:ascii="Times New Roman" w:hAnsi="Times New Roman"/>
          <w:sz w:val="22"/>
          <w:szCs w:val="22"/>
        </w:rPr>
        <w:t xml:space="preserve">Za wykonanie przedmiotu Umowy, określonego w §1 niniejszej Umowy, Strony ustalają </w:t>
      </w:r>
      <w:r>
        <w:rPr>
          <w:rFonts w:cs="Times New Roman" w:ascii="Times New Roman" w:hAnsi="Times New Roman"/>
          <w:b/>
          <w:bCs/>
          <w:sz w:val="22"/>
          <w:szCs w:val="22"/>
        </w:rPr>
        <w:t>wynagrodzenie ryczałtowe</w:t>
      </w:r>
      <w:r>
        <w:rPr>
          <w:rFonts w:cs="Times New Roman" w:ascii="Times New Roman" w:hAnsi="Times New Roman"/>
          <w:sz w:val="22"/>
          <w:szCs w:val="22"/>
        </w:rPr>
        <w:t xml:space="preserve"> brutto w wysokości:</w:t>
      </w:r>
    </w:p>
    <w:p>
      <w:pPr>
        <w:pStyle w:val="Normal"/>
        <w:jc w:val="both"/>
        <w:rPr>
          <w:rFonts w:ascii="Times New Roman" w:hAnsi="Times New Roman" w:cs="Times New Roman"/>
          <w:sz w:val="22"/>
          <w:szCs w:val="22"/>
        </w:rPr>
      </w:pPr>
      <w:r>
        <w:rPr>
          <w:rFonts w:cs="Times New Roman" w:ascii="Times New Roman" w:hAnsi="Times New Roman"/>
          <w:sz w:val="22"/>
          <w:szCs w:val="22"/>
        </w:rPr>
        <w:tab/>
        <w:t>Cena netto wynosi ...........................zł + podatek VAT ..................................... zł</w:t>
      </w:r>
    </w:p>
    <w:p>
      <w:pPr>
        <w:pStyle w:val="Normal"/>
        <w:jc w:val="both"/>
        <w:rPr>
          <w:rFonts w:ascii="Times New Roman" w:hAnsi="Times New Roman" w:cs="Times New Roman"/>
          <w:sz w:val="22"/>
          <w:szCs w:val="22"/>
        </w:rPr>
      </w:pPr>
      <w:r>
        <w:rPr>
          <w:rFonts w:cs="Times New Roman" w:ascii="Times New Roman" w:hAnsi="Times New Roman"/>
          <w:sz w:val="22"/>
          <w:szCs w:val="22"/>
        </w:rPr>
        <w:tab/>
        <w:t>Cena ryczałtowa brutto............................................zł</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słownie: .....................................................................................................................................) </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Wynagrodzenie ryczałtowe o którym mowa w ust 1. obejmuje wszystkie koszty związane z realizacją robót objętych dokumentacją projektową w tym ryzyko Wykonawcy z tytułu oszacowania wszelkich kosztów związanych z realizacją przedmiotu umowy, a także oddziaływania innych czynników mających lub mogących mieć wpływ na koszty.</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Wykonawca oświadcza, że jest podatnikiem podatku VAT, uprawnionym do wystawienia faktury</w:t>
      </w:r>
    </w:p>
    <w:p>
      <w:pPr>
        <w:pStyle w:val="Normal"/>
        <w:jc w:val="both"/>
        <w:rPr/>
      </w:pPr>
      <w:r>
        <w:rPr>
          <w:rFonts w:cs="Times New Roman" w:ascii="Times New Roman" w:hAnsi="Times New Roman"/>
          <w:sz w:val="22"/>
          <w:szCs w:val="22"/>
        </w:rPr>
        <w:tab/>
        <w:t>VAT. Numer NIP Wykonawcy .......................................…</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Zamawiający dopuszcza składanie faktur częściowych za wykonane roboty, zgodnie z harmonogramem rzeczowo-finansowym.</w:t>
      </w:r>
    </w:p>
    <w:p>
      <w:pPr>
        <w:pStyle w:val="Normal"/>
        <w:numPr>
          <w:ilvl w:val="0"/>
          <w:numId w:val="5"/>
        </w:numPr>
        <w:jc w:val="both"/>
        <w:rPr/>
      </w:pPr>
      <w:r>
        <w:rPr>
          <w:rFonts w:cs="Times New Roman" w:ascii="Times New Roman" w:hAnsi="Times New Roman"/>
          <w:sz w:val="22"/>
          <w:szCs w:val="22"/>
        </w:rPr>
        <w:t>Rozliczenie pomiędzy Stronami za wykonane roboty nastąpi na podstawie faktury doręczonej Zamawiającemu, wystawionej przez Wykonawcę na podstawie zatwierdzonego protokołu skutecznego odbioru częściowego lub końcowego robót wraz z przedłożeniem dowodów potwierdzających, że Wykonawca nie zalega z płatnościami na rzez podwykonawców lub dalszych podwykonawców.</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rotokół odbioru robót będzie sporządzony przez kierownika budowy (robót). Protokół odbioru  robót wymaga podpisania przez Inspektora nadzoru inwestorskiego i zatwierdzenia przez Zamawiającego.</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łatności będą dokonywane przelewem na wskazany przez Wykonawcę rachunek bankowy, w terminie 30 dni od daty otrzymania przez Zamawiającego prawidłowo wystawionej faktury wraz z zatwierdzonym odpowiednio częściowym lub końcowym odbiorem robót.</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rotokół odbioru końcowego robót powinien zawierać stwierdzenie, czy odbiór został dokonany skutecznie czy też nieskutecznie. Nieskuteczność odbioru końcowego stwierdza się w protokole w sytuacji, gdy Wykonawca zgłosił Zamawiającemu gotowość do odbioru przedwcześnie lub roboty są dotknięte usterkami/wadami nadającymi się do usunięcia z zastrzeżeniem ust.10.</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Zamawiający jest uprawniony do stwierdzenia skuteczności odbioru końcowego gdy w czasie odbioru stwierdzono wady/usterki nadające się do usunięcia ale są to wady/usterki nie uniemożliwiające użytkowania przedmiotu umowy zgodnie z jego przeznaczeniem (wady  nieistotne). W takim przypadku kwota wynagrodzenia wykonawcy określona w fakturze końcowej będzie ustalona wg zasad określonych w § 6 ust. 15.</w:t>
      </w:r>
    </w:p>
    <w:p>
      <w:pPr>
        <w:pStyle w:val="Normal"/>
        <w:numPr>
          <w:ilvl w:val="0"/>
          <w:numId w:val="5"/>
        </w:numPr>
        <w:jc w:val="both"/>
        <w:rPr/>
      </w:pPr>
      <w:r>
        <w:rPr>
          <w:rFonts w:cs="Times New Roman" w:ascii="Times New Roman" w:hAnsi="Times New Roman"/>
          <w:sz w:val="22"/>
          <w:szCs w:val="22"/>
        </w:rPr>
        <w:t>Za nieterminową płatność faktury, Wykonawca ma prawo naliczyć odsetki ustawow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6.</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dbiory robó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Strony zgodnie postanawiają, że będą stosowane następujące rodzaje odbiorów robót:</w:t>
      </w:r>
    </w:p>
    <w:p>
      <w:pPr>
        <w:pStyle w:val="Normal"/>
        <w:jc w:val="both"/>
        <w:rPr>
          <w:rFonts w:ascii="Times New Roman" w:hAnsi="Times New Roman" w:cs="Times New Roman"/>
          <w:sz w:val="22"/>
          <w:szCs w:val="22"/>
        </w:rPr>
      </w:pPr>
      <w:r>
        <w:rPr>
          <w:rFonts w:cs="Times New Roman" w:ascii="Times New Roman" w:hAnsi="Times New Roman"/>
          <w:sz w:val="22"/>
          <w:szCs w:val="22"/>
        </w:rPr>
        <w:tab/>
        <w:t>1) odbiory robót zanikających i ulegających zakryciu,</w:t>
      </w:r>
    </w:p>
    <w:p>
      <w:pPr>
        <w:pStyle w:val="Normal"/>
        <w:jc w:val="both"/>
        <w:rPr>
          <w:rFonts w:ascii="Times New Roman" w:hAnsi="Times New Roman" w:cs="Times New Roman"/>
          <w:sz w:val="22"/>
          <w:szCs w:val="22"/>
        </w:rPr>
      </w:pPr>
      <w:r>
        <w:rPr>
          <w:rFonts w:cs="Times New Roman" w:ascii="Times New Roman" w:hAnsi="Times New Roman"/>
          <w:sz w:val="22"/>
          <w:szCs w:val="22"/>
        </w:rPr>
        <w:tab/>
        <w:t>2) odbiory częściowe zgodnie z harmonogramem rzeczowo-finansowym,</w:t>
      </w:r>
    </w:p>
    <w:p>
      <w:pPr>
        <w:pStyle w:val="Normal"/>
        <w:jc w:val="both"/>
        <w:rPr/>
      </w:pPr>
      <w:r>
        <w:rPr>
          <w:rFonts w:cs="Times New Roman" w:ascii="Times New Roman" w:hAnsi="Times New Roman"/>
          <w:sz w:val="22"/>
          <w:szCs w:val="22"/>
        </w:rPr>
        <w:tab/>
        <w:t>3) odbiór końcowy.</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Odbiory robót zanikających i ulegających zakryciu, dokonywane będą przez Inspektora nadzoru inwestorskiego. Wykonawca winien zgłaszać gotowość do odbiorów, o których mowa wyżej, wpisem do Dziennika budowy.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Wykonawca zgłosi Zamawiającemu gotowość do odbioru końcowego w formie pisemnej pod rygorem nieważności bezpośrednio w siedzibie Zamawiającego.</w:t>
      </w:r>
    </w:p>
    <w:p>
      <w:pPr>
        <w:pStyle w:val="Normal"/>
        <w:numPr>
          <w:ilvl w:val="0"/>
          <w:numId w:val="6"/>
        </w:numPr>
        <w:jc w:val="both"/>
        <w:rPr/>
      </w:pPr>
      <w:r>
        <w:rPr>
          <w:rFonts w:cs="Times New Roman" w:ascii="Times New Roman" w:hAnsi="Times New Roman"/>
          <w:sz w:val="22"/>
          <w:szCs w:val="22"/>
        </w:rPr>
        <w:t>Podstawą zgłoszenia przez Wykonawcę gotowości do odbioru częściowego/ końcowego, będzie faktyczne wykonanie robót, potwierdzone w Dzienniku budowy wpisem dokonanym przez kierownika budowy (robót).</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Wraz ze zgłoszeniem do odbioru końcowego Wykonawca przekaże Zamawiającemu następujące dokumenty:</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 dziennik budowy potwierdzający gotowość do odbioru potwierdzany wpisem kierownika robót i </w:t>
        <w:tab/>
        <w:t>Inspektora nadzoru,</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2) dokumentację powykonawczą, opisaną i skompletowaną w dwóch egzemplarzach, która musi </w:t>
        <w:tab/>
        <w:t>zawierać:</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a) protokoły i zaświadczenia z przeprowadzonych prób i sprawdzeń, instrukcje użytkowania </w:t>
        <w:tab/>
        <w:tab/>
        <w:t>i inne dokumenty wymagane stosownymi przepisami,</w:t>
      </w:r>
    </w:p>
    <w:p>
      <w:pPr>
        <w:pStyle w:val="Normal"/>
        <w:jc w:val="both"/>
        <w:rPr>
          <w:rFonts w:ascii="Times New Roman" w:hAnsi="Times New Roman" w:cs="Times New Roman"/>
          <w:sz w:val="22"/>
          <w:szCs w:val="22"/>
        </w:rPr>
      </w:pPr>
      <w:r>
        <w:rPr>
          <w:rFonts w:cs="Times New Roman" w:ascii="Times New Roman" w:hAnsi="Times New Roman"/>
          <w:sz w:val="22"/>
          <w:szCs w:val="22"/>
        </w:rPr>
        <w:tab/>
        <w:tab/>
        <w:t>b)oświadczenie Kierownika budowy (robót) o zgodności wykonania robót z wymaganiami,</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Zamawiającego oraz obowiązującymi przepisami w tym w szczególności prawa </w:t>
        <w:tab/>
        <w:tab/>
        <w:tab/>
        <w:t>budowlanego i normami w tym zakresie.</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c) dokumenty (gwarancje producenta, atesty, certyfikaty) potwierdzające, że wbudowane </w:t>
        <w:tab/>
        <w:tab/>
        <w:t xml:space="preserve">wyroby budowlane są zgodne z art. 10 ustawy Prawo budowlane (opisane i ostemplowane </w:t>
        <w:tab/>
        <w:tab/>
        <w:t>przez Kierownika robót).</w:t>
      </w:r>
    </w:p>
    <w:p>
      <w:pPr>
        <w:pStyle w:val="Normal"/>
        <w:jc w:val="both"/>
        <w:rPr>
          <w:rFonts w:ascii="Times New Roman" w:hAnsi="Times New Roman" w:cs="Times New Roman"/>
          <w:sz w:val="22"/>
          <w:szCs w:val="22"/>
        </w:rPr>
      </w:pPr>
      <w:r>
        <w:rPr>
          <w:rFonts w:cs="Times New Roman" w:ascii="Times New Roman" w:hAnsi="Times New Roman"/>
          <w:sz w:val="22"/>
          <w:szCs w:val="22"/>
        </w:rPr>
        <w:tab/>
        <w:tab/>
        <w:t>d) geodezyjną inwentaryzację powykonawczą</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e) Komplet dokumentów rozruchowych oczyszczalni wraz z kompletną dokumentacją </w:t>
        <w:tab/>
        <w:tab/>
        <w:tab/>
        <w:t>konieczną do uzyskania pozwolenia na użytkowanie oczyszczalni.</w:t>
      </w:r>
    </w:p>
    <w:p>
      <w:pPr>
        <w:pStyle w:val="Normal"/>
        <w:jc w:val="both"/>
        <w:rPr>
          <w:rFonts w:ascii="Times New Roman" w:hAnsi="Times New Roman" w:cs="Times New Roman"/>
          <w:sz w:val="22"/>
          <w:szCs w:val="22"/>
        </w:rPr>
      </w:pPr>
      <w:r>
        <w:rPr>
          <w:rFonts w:cs="Times New Roman" w:ascii="Times New Roman" w:hAnsi="Times New Roman"/>
          <w:sz w:val="22"/>
          <w:szCs w:val="22"/>
        </w:rPr>
        <w:tab/>
        <w:tab/>
        <w:t>f) kosztorysy powykonawcze/różnicow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Zamawiający w ciągu 7 dni roboczych licząc od dnia otrzymania zawiadomienia o osiągnięciu gotowości do odbioru końcowego zawiadomi Wykonawcę o dacie i godzinie przystąpienia do odbioru końcowego. Przystąpienie do odbioru powinno nastąpić nie później niż w 14 - tym dniu roboczym licząc od dnia otrzymania zgłoszenia gotowości do odbioru końcowego.</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Czynności odbioru końcowego będą trwały do 14 dni licząc od dnia przystąpienia do odbioru i zostaną zakończone spisaniem protokołu z zastrzeżeniem postanowień poniższych.</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W uzasadnionych przypadkach Zamawiający może przedłużyć odbiór końcowy do 30 dni roboczych zawiadamiając o tym Wykonawcę.</w:t>
      </w:r>
    </w:p>
    <w:p>
      <w:pPr>
        <w:pStyle w:val="Normal"/>
        <w:numPr>
          <w:ilvl w:val="0"/>
          <w:numId w:val="6"/>
        </w:numPr>
        <w:jc w:val="both"/>
        <w:rPr/>
      </w:pPr>
      <w:r>
        <w:rPr>
          <w:rFonts w:cs="Times New Roman" w:ascii="Times New Roman" w:hAnsi="Times New Roman"/>
          <w:sz w:val="22"/>
          <w:szCs w:val="22"/>
        </w:rPr>
        <w:t>Strony postanawiają, że w przypadku stwierdzenia w toku odbioru końcowego, że przedmiot umowy nie osiągnął gotowości do odbioru z powodu nie zakończenia robót lub gdy zostały stwierdzone wady/usterki nadające się do usunięcia - okoliczność ta zostanie stwierdzona w protokole odbioru (odbiór nieskuteczny).</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Protokół nieskutecznego odbioru końcowego nie stanowi podstawy do wystawienia przez Wykonawcę faktury końcowej i w razie jej wystawienia i doręczenia Zamawiającemu faktura zostanie zwrócona Wykonawcy.</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W protokole nieskutecznego odbioru końcowego strony ustalą zakres robót niewykonanych lub wady/usterki nadające się do usunięcia.</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Stwierdzenie w toku odbioru końcowego okoliczności określonych w ust. 9 (przedwczesność zgłoszenia gotowości do odbioru, wady/usterki nadające się do usunięcia), jest równoznaczne z uznaniem, że przedmiot umowy nie został ukończony w termini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Wykonawca ma obowiązek bez dodatkowych wezwań ponownie zgłosić gotowość do odbioru końcowego po rzeczywistym zakończeniu robót lub usunięciu tych wad/usterek, które nadawały się do usunięcia.</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W razie stwierdzenia w toku czynności odbioru wad/usterek nienadających się do usunięcia to:</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 jeżeli wady/usterki nie uniemożliwiają użytkowania przedmiotu umowy zgodnie z jego </w:t>
        <w:tab/>
        <w:t xml:space="preserve">przeznaczeniem – zamawiający dokonując skutecznie odbioru może obniżyć wynagrodzenie za ten </w:t>
        <w:tab/>
        <w:t xml:space="preserve">przedmiot odpowiednio do utraconej wartości użytkowej, estetycznej i technicznej lub domagać się </w:t>
        <w:tab/>
        <w:t>rekompensaty utraconej wartości użytkowej, estetycznej i technicznej w innej formie aniżeli</w:t>
      </w:r>
    </w:p>
    <w:p>
      <w:pPr>
        <w:pStyle w:val="Normal"/>
        <w:jc w:val="both"/>
        <w:rPr>
          <w:rFonts w:ascii="Times New Roman" w:hAnsi="Times New Roman" w:cs="Times New Roman"/>
          <w:sz w:val="22"/>
          <w:szCs w:val="22"/>
        </w:rPr>
      </w:pPr>
      <w:r>
        <w:rPr>
          <w:rFonts w:cs="Times New Roman" w:ascii="Times New Roman" w:hAnsi="Times New Roman"/>
          <w:sz w:val="22"/>
          <w:szCs w:val="22"/>
        </w:rPr>
        <w:tab/>
        <w:t>obniżenie wynagrodzenia (np. domagać się wydłużenia gwarancji jakości na</w:t>
      </w:r>
    </w:p>
    <w:p>
      <w:pPr>
        <w:pStyle w:val="Normal"/>
        <w:jc w:val="both"/>
        <w:rPr>
          <w:rFonts w:ascii="Times New Roman" w:hAnsi="Times New Roman" w:cs="Times New Roman"/>
          <w:sz w:val="22"/>
          <w:szCs w:val="22"/>
        </w:rPr>
      </w:pPr>
      <w:r>
        <w:rPr>
          <w:rFonts w:cs="Times New Roman" w:ascii="Times New Roman" w:hAnsi="Times New Roman"/>
          <w:sz w:val="22"/>
          <w:szCs w:val="22"/>
        </w:rPr>
        <w:tab/>
        <w:t>cały przedmiot zamówienia lub jego fragment dotknięty wadą/usterką),</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2) jeżeli wady/usterki uniemożliwiają użytkowanie przedmiotu umowy zgodnie z jego </w:t>
        <w:tab/>
        <w:t>przeznaczeniem (wady istotne),</w:t>
      </w:r>
    </w:p>
    <w:p>
      <w:pPr>
        <w:pStyle w:val="Normal"/>
        <w:jc w:val="both"/>
        <w:rPr/>
      </w:pPr>
      <w:r>
        <w:rPr>
          <w:rFonts w:cs="Times New Roman" w:ascii="Times New Roman" w:hAnsi="Times New Roman"/>
          <w:sz w:val="22"/>
          <w:szCs w:val="22"/>
        </w:rPr>
        <w:tab/>
        <w:tab/>
        <w:t>a) odstąpić od umowy,</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b) żądać wykonania przedmiotu umowy po raz drugi, zachowując prawo do domagania się </w:t>
        <w:tab/>
        <w:tab/>
        <w:t>od Wykonawcy naprawienia szkody wynikłej z opóźnienia;</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W razie stwierdzenia przy odbiorze wad/usterek nadających się do usunięcia, nie uniemożliwiających użytkowania przedmiotu umowy zgodnie z przeznaczeniem Zamawiający może odebrać skutecznie przedmiot umowy. W takim przypadku moż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 obniżyć wynagrodzenie wykonawcy za ten przedmiot odpowiednio do utraconej wartości </w:t>
        <w:tab/>
        <w:t>użytkowej, estetycznej i technicznej,</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2) domagać się rekompensaty utraconej wartości użytkowej, estetycznej i technicznej w innej formie </w:t>
        <w:tab/>
        <w:t xml:space="preserve">aniżeli obniżenie wynagrodzenia (np. domagać się wydłużenia gwarancji jakości na cały przedmiot </w:t>
        <w:tab/>
        <w:t>zamówienia lub jego fragment dotknięty wadą/usterką).</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Za datę wykonania przez Wykonawcę zobowiązania wynikającego z niniejszej Umowy uznaje się datę odbioru, stwierdzoną w protokole skutecznego odbioru końcowego.</w:t>
      </w:r>
    </w:p>
    <w:p>
      <w:pPr>
        <w:pStyle w:val="Normal"/>
        <w:ind w:left="720" w:hanging="0"/>
        <w:jc w:val="both"/>
        <w:rPr/>
      </w:pPr>
      <w: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7</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abezpieczenie należytego wykonania umowy</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Strony potwierdzają, że w celu zabezpieczenia pokrycia roszczeń Zamawiającego z tytułu niewykonania lub nienależytego wykonania umowy przed zawarciem umowy Wykonawca wniósł zabezpieczenie należytego wykonania zobowiązań wynikających z umowy w wysokości 10% wynagrodzenia ofertowego (ceny ofertowej brutto), o którym mowa w § 5 ust. 1: tj. tj. ............... zł (słownie złotych ..............................) w formie .................................…</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Zabezpieczenie należytego wykonania umowy zostanie zwrócone Wykonawcy w następujących terminach:</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 70% wysokości zabezpieczenia – w ciągu 30 dni od dnia podpisania protokołu odbioru </w:t>
        <w:tab/>
        <w:t>końcowego,</w:t>
      </w:r>
    </w:p>
    <w:p>
      <w:pPr>
        <w:pStyle w:val="Normal"/>
        <w:jc w:val="both"/>
        <w:rPr>
          <w:rFonts w:ascii="Times New Roman" w:hAnsi="Times New Roman" w:cs="Times New Roman"/>
          <w:sz w:val="22"/>
          <w:szCs w:val="22"/>
        </w:rPr>
      </w:pPr>
      <w:r>
        <w:rPr>
          <w:rFonts w:cs="Times New Roman" w:ascii="Times New Roman" w:hAnsi="Times New Roman"/>
          <w:sz w:val="22"/>
          <w:szCs w:val="22"/>
        </w:rPr>
        <w:tab/>
        <w:t>2) 30% wysokości zabezpieczenia – w ciągu 15 dni od upływu okresu rękojmi za wady.</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Zamawiający jest uprawniony do ws trzymania się ze zwrotem części zabezpieczenia należytego wykonania umowy, w terminach o których mowa w ust. 2 w przypadku, kiedy Wykonawca nie usunął w terminie wad stwierdzonych w trakcie odbioru lub w okresie rękojmi lub jest w trakcie usuwania tych wad.</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W przypadku gdy uzgodniono zmianę terminu zakończenia wykonywania przedmiotu umowy a Wykonawca wniósł zabezpieczenie należytego wykonania robót i usunięcia wad/usterek w formie gwarancji, Wykonawca w celu zapewnienia ciągłości ubezpieczenia jest obowiązany bez dodatkowych wezwań przedstawić Zamawiającemu najpóźniej w dniu zawarcia aneksu w sprawie zmiany terminu zakończenia robót - aneks do gwarancji należytego wykonania robót i usunięcia wad/usterek uwzględniający nowy termin zakończenia robót.</w:t>
      </w:r>
    </w:p>
    <w:p>
      <w:pPr>
        <w:pStyle w:val="Normal"/>
        <w:jc w:val="both"/>
        <w:rPr/>
      </w:pPr>
      <w: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ary umown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Zamawiający jest uprawiony do domagania się od wykonawcy zapłaty kary umownej w następujących przypadkach:</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 za przekroczenie terminu wykonania przedmiotu umowy lub etapu realizacji (zwłoka) - w </w:t>
        <w:tab/>
        <w:t xml:space="preserve">wysokości 0,5% wynagrodzenia brutto, określonego w § 5 ust. 1 za każdy dzień przekroczenia </w:t>
        <w:tab/>
        <w:t>liczonego od dnia następującego po dniu, w którym roboty miały zostać ukończon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2) za przekroczenie terminu wyznaczonego na usunięcie wad/usterek stwierdzonych w czasie </w:t>
        <w:tab/>
        <w:t xml:space="preserve">czynności odbioru lub w okresie gwarancji i rękojmi (zwłoka) - w wysokości 0,5% wynagrodzenia </w:t>
        <w:tab/>
        <w:t xml:space="preserve">brutto, określonego w § 5 ust. 1 za każdy dzień przekroczenia liczonego od dnia następującego po </w:t>
        <w:tab/>
        <w:t>dniu, w którym wady/usterki miały być usunięt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3) za odstąpienie od umowy z przyczyn występujących po stronie Wykonawcy (naruszenia przez </w:t>
        <w:tab/>
        <w:t xml:space="preserve">Wykonawcę obowiązków wynikających z niniejszej umowy i właściwych przepisów prawa) - w </w:t>
        <w:tab/>
        <w:t xml:space="preserve">wysokości 5% wynagrodzenia brutto, określonego w § 5 ust. 1,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4) za odstąpienie od umowy w przypadku stwierdzenia w czasie odbioru końcowego nienadających </w:t>
        <w:tab/>
        <w:t xml:space="preserve">się do usunięcia wad istotnych (uniemożliwiających użytkowanie przedmiotu umowy albo </w:t>
        <w:tab/>
        <w:t xml:space="preserve">ograniczającego możliwość użytkowania całości lub części przedmiotu umowy zgodnie z jego </w:t>
        <w:tab/>
        <w:t>przeznaczeniem) - w wysokości wynagrodzenia brutto Wykonawcy określonego w §5  ust.1 umowy,</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5) z tytułu samego faktu istnienia wad/usterek w przedmiocie umowy w wysokości 5 % </w:t>
        <w:tab/>
        <w:t>wynagrodzenia brutto określonego w § 5 ust.1,</w:t>
      </w:r>
    </w:p>
    <w:p>
      <w:pPr>
        <w:pStyle w:val="Normal"/>
        <w:jc w:val="both"/>
        <w:rPr/>
      </w:pPr>
      <w:r>
        <w:rPr>
          <w:rFonts w:cs="Times New Roman" w:ascii="Times New Roman" w:hAnsi="Times New Roman"/>
          <w:sz w:val="22"/>
          <w:szCs w:val="22"/>
        </w:rPr>
        <w:tab/>
        <w:t xml:space="preserve">6) za wprowadzenie podwykonawcy i dalszego podwykonawcy na plac budowy bez zgody </w:t>
        <w:tab/>
        <w:t>Zamawiającego w wysokości 10 % wynagrodzenia brutto określonego w § 5 ust.1,</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7) za nieprzedłożenie do akceptacji Zamawiającemu projektu umowy o podwykonawstwo, której </w:t>
        <w:tab/>
        <w:t xml:space="preserve">przedmiotem są roboty budowlane, lub projektu jej zmian 10 % wynagrodzenia brutto określonego </w:t>
        <w:tab/>
        <w:t>w § 5 ust.1,</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8) za nieprzedłożenie poświadczonej za zgodność z oryginałem kopii umowy o podwykonawstwo </w:t>
        <w:tab/>
        <w:t>lub jej zmiany 10 % wynagrodzenia brutto określonego w § 5 ust.1,</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9) braku zmiany umowy o podwykonawstwo w zakresie terminu zapłaty 10 % wynagrodzenia brutto </w:t>
        <w:tab/>
        <w:t>określonego w § 5 ust.1,</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0) braku zapłaty lub nieterminowej zapłaty wynagrodzenia należnego podwykonawcom lub </w:t>
        <w:tab/>
        <w:t>dalszym podwykonawcom 10 % wynagrodzenia brutto określonego w § 5 ust.1,</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1) za każdy przypadek naruszenia obowiązku realizacji przedmiotu umowy przy pomocy osób </w:t>
        <w:tab/>
        <w:t xml:space="preserve">zatrudnionych na podstawie umowy o pracę, o którym mowa w § 4 ust. 7 i 8 - w wysokości 5.000 zł </w:t>
        <w:tab/>
        <w:t>nie więcej niż 10% wynagrodzenia brutto określonego w § 5 ust. 1.</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W przypadku kumulacji podstaw do domagania się zapłaty kary umownej Zamawiający jest uprawniony do dokonania wyboru tytułu lub tytułów kary.</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Wykonawca jest uprawniony do domagania się od Zamawiającego odsetek ustawowych za opóźnienie w zapłacie wynagrodzenia.</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Strony zastrzegają sobie prawo do odszkodowania na zasadach ogólnych, o ile wartość faktycznie poniesionych szkód przekracza wysokość zastrzeżonych kar umownych.</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W razie zaistnienia podstaw do domagania się zapłaty kary umownej Zamawiający może potrącić kwotę stanowiącą karę umowną z należności wykonawcy, na co Wykonawca wyraża zgodę.</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Strony dopuszczają możliwość miarkowania wysokości kary umownej w przypadku gdy zobowiązania wykonawcy zostały wykonane w znacznej części lub kara umowna jest rażąco wygórowana – art. 484 k.c. Obniżenie wysokości kary umownej wymaga uzyskania zgody Zamawiającego.</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Zmiana wysokości kary umownej na którą Zamawiający wyraził zgodę nie stanowi zmiany niniejszej umowy i nie powoduje konieczności jej aneksowania.</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Zapłata kary umownej nie zwalnia Wykonawcy z obowiązku wykonania przedmiotu umowy chyba że jest to kara należna Zamawiającemu z tytułu odstąpienia od umowy.</w:t>
      </w:r>
    </w:p>
    <w:p>
      <w:pPr>
        <w:pStyle w:val="Normal"/>
        <w:jc w:val="both"/>
        <w:rPr/>
      </w:pPr>
      <w: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sj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Wykonawca nie może bez zgody Zamawiającego zbywać na rzecz osób trzecich wierzytelności istniejących lub przyszłych wynikających z zawarcia i realizacji niniejszej umowy jakie ma lub będzie miał wobec Zamawiającego.</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Naruszenie zakazu cesji stanowi umowną podstawę odstąpienia od umowy i jest traktowane na równi z innymi przypadkami naruszenia umowy przez Wykonawcę.</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Wyrażenie zgody na dokonanie cesji skutkujące zmianą podmiotu uprawnionego do domagania się zapłaty za wykonywane/wykonane roboty stanowiące przedmiot niniejszej umowy nie stanowi zmiany niniejszej umowy/nie powoduje konieczności jej aneksowa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MIANY UMOWY</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Zamawiający dopuszcza możliwość przedłużenia terminu wykonania umowy, w formie aneksu do</w:t>
      </w:r>
    </w:p>
    <w:p>
      <w:pPr>
        <w:pStyle w:val="Normal"/>
        <w:jc w:val="both"/>
        <w:rPr>
          <w:rFonts w:ascii="Times New Roman" w:hAnsi="Times New Roman" w:cs="Times New Roman"/>
          <w:sz w:val="22"/>
          <w:szCs w:val="22"/>
        </w:rPr>
      </w:pPr>
      <w:r>
        <w:rPr>
          <w:rFonts w:cs="Times New Roman" w:ascii="Times New Roman" w:hAnsi="Times New Roman"/>
          <w:sz w:val="22"/>
          <w:szCs w:val="22"/>
        </w:rPr>
        <w:tab/>
        <w:t>umowy, w następujących przypadkach:</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 udzielenia w trakcie realizacji umowy zamówień dodatkowych związanych z realizacją </w:t>
        <w:tab/>
        <w:t xml:space="preserve">zamówienia podstawowego, mających wpływ na uzgodniony termin zakończenia jej realizacji, a </w:t>
        <w:tab/>
        <w:t>powodujących konieczność jego wydłużenia,</w:t>
      </w:r>
    </w:p>
    <w:p>
      <w:pPr>
        <w:pStyle w:val="Normal"/>
        <w:jc w:val="both"/>
        <w:rPr/>
      </w:pPr>
      <w:r>
        <w:rPr>
          <w:rFonts w:cs="Times New Roman" w:ascii="Times New Roman" w:hAnsi="Times New Roman"/>
          <w:sz w:val="22"/>
          <w:szCs w:val="22"/>
        </w:rPr>
        <w:tab/>
        <w:t xml:space="preserve">2) pisemnego żądania wstrzymania prac skierowanego do Wykonawcy przez Zamawiającego lub </w:t>
        <w:tab/>
        <w:t xml:space="preserve">wydania zakazu prowadzenia prac przez organ administracji publicznej, o ile żądanie lub wydanie </w:t>
        <w:tab/>
        <w:t>zakazów nie nastąpiło z przyczyn, za które Wykonawca ponosi odpowiedzialność,</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3) wystąpienia niekorzystnych warunków atmosferycznych, uniemożliwiających prowadzenie robót </w:t>
        <w:tab/>
        <w:t>budowlanych, przeprowadzenie prób i sprawdzeń, dokonywanie odbiorów;</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4) wystąpienie okoliczności siły wyższej, jako zdarzenia niezależnego od żadnej ze Stron, które </w:t>
        <w:tab/>
        <w:t>nastąpiło po podpisaniu umowy,</w:t>
      </w:r>
    </w:p>
    <w:p>
      <w:pPr>
        <w:pStyle w:val="Normal"/>
        <w:jc w:val="both"/>
        <w:rPr>
          <w:rFonts w:ascii="Times New Roman" w:hAnsi="Times New Roman" w:cs="Times New Roman"/>
          <w:sz w:val="22"/>
          <w:szCs w:val="22"/>
        </w:rPr>
      </w:pPr>
      <w:r>
        <w:rPr>
          <w:rFonts w:cs="Times New Roman" w:ascii="Times New Roman" w:hAnsi="Times New Roman"/>
          <w:sz w:val="22"/>
          <w:szCs w:val="22"/>
        </w:rPr>
        <w:tab/>
        <w:t>5) odmiennych od przyjętych w dokumentacji warunków geologicznych lub terenowych,</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 koniecznością usunięcia błędów lub wprowadzenia zmian w dokumentacji lub specyfikacji </w:t>
        <w:tab/>
        <w:t>technicznej wykonania i odbioru robót budowlanych,</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7) koniecznością uwzględnienia wydanych w toku realizacji prac zaleceń właściwych służb i </w:t>
        <w:tab/>
        <w:t xml:space="preserve">inspekcji, jeżeli powodują one wydłużenie czasu realizacji i nie wynikają z przyczyn, za które </w:t>
        <w:tab/>
        <w:t>Wykonawca ponosi odpowiedzialność,</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8) braku możliwości przekazania przez Zamawiającego terenu budowy w określonym umową </w:t>
        <w:tab/>
        <w:t>termini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Zamawiający dopuszcza możliwość zmiany postanowień zawartej umowy w stosunku do treści oferty na podstawie której dokonano wyboru Wykonawcy, związanej ze zmianą sposobu świadczenia Wykonawcy, w następujących przypadkach:</w:t>
      </w:r>
    </w:p>
    <w:p>
      <w:pPr>
        <w:pStyle w:val="Normal"/>
        <w:ind w:left="705" w:hanging="0"/>
        <w:jc w:val="both"/>
        <w:rPr/>
      </w:pPr>
      <w:r>
        <w:rPr>
          <w:rFonts w:cs="Times New Roman" w:ascii="Times New Roman" w:hAnsi="Times New Roman"/>
          <w:sz w:val="22"/>
          <w:szCs w:val="22"/>
        </w:rPr>
        <w:t xml:space="preserve">1) odstąpienia przez Zamawiającego od wykonania części robót zbędnych do wykonania przedmiotu </w:t>
        <w:tab/>
        <w:t>umowy zgodnie ze sztuką budowlaną i wiedzą techniczną, a wynikających np. z technologii robót, co skutkować będzie obniżeniem wynagrodzenia należnego Wykonawcy,</w:t>
      </w:r>
    </w:p>
    <w:p>
      <w:pPr>
        <w:pStyle w:val="Normal"/>
        <w:jc w:val="both"/>
        <w:rPr>
          <w:rFonts w:ascii="Times New Roman" w:hAnsi="Times New Roman" w:cs="Times New Roman"/>
          <w:sz w:val="22"/>
          <w:szCs w:val="22"/>
        </w:rPr>
      </w:pPr>
      <w:r>
        <w:rPr>
          <w:rFonts w:cs="Times New Roman" w:ascii="Times New Roman" w:hAnsi="Times New Roman"/>
          <w:sz w:val="22"/>
          <w:szCs w:val="22"/>
        </w:rPr>
        <w:tab/>
        <w:t>2) zmian technologicznych, spowodowanych w szczególności następującymi okolicznościami:</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a). niedostępnością na rynku materiałów lub urządzeń, wskazanych w dokumentacji, </w:t>
        <w:tab/>
        <w:tab/>
        <w:tab/>
        <w:t xml:space="preserve">spowodowanej zaprzestaniem produkcji lub wycofaniem z rynku tych materiałów lub </w:t>
        <w:tab/>
        <w:tab/>
        <w:tab/>
        <w:t>urządzeń,</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b). możliwością zastosowania materiałów lub urządzeń o równym lub lepszym standardzie </w:t>
        <w:tab/>
        <w:tab/>
        <w:t xml:space="preserve">niż przyjęte w dokumentacji projektowej, pozwalających na zaoszczędzenie kosztów </w:t>
        <w:tab/>
        <w:tab/>
        <w:tab/>
        <w:t xml:space="preserve">realizacji przedmiotu umowy lub kosztów eksploatacji wykonanego przedmiotu umowy lub </w:t>
        <w:tab/>
        <w:tab/>
        <w:t>umożliwiające uzyskanie lepszej jakości robót,</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c). możliwością zastosowania technologii wykonania zaprojektowanych robót, pozwalającej </w:t>
        <w:tab/>
        <w:tab/>
        <w:t xml:space="preserve">na zaoszczędzenie czasu realizacji zadania, kosztów wykonywanych prac lub kosztów </w:t>
        <w:tab/>
        <w:tab/>
        <w:tab/>
        <w:t>eksploatacji wykonanego przedmiotu umowy,</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d). koniecznością zrealizowania przedmiotu umowy przy zastosowaniu innych rozwiązań </w:t>
        <w:tab/>
        <w:tab/>
        <w:t xml:space="preserve">technicznych lub technologicznych, niż wskazanie w dokumentacji projektowej w sytuacji, </w:t>
        <w:tab/>
        <w:tab/>
        <w:t xml:space="preserve">gdyby zastosowanie przewidzianych rozwiązań groziło niewykonaniem lub wadliwym </w:t>
        <w:tab/>
        <w:tab/>
        <w:tab/>
        <w:t>wykonaniem przedmiotu umowy,</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e). wystąpieniem odmiennych od przyjętych w dokumentacji projektowej lub warunków </w:t>
        <w:tab/>
        <w:tab/>
        <w:t xml:space="preserve">geologicznych skutkujących brakiem możliwości zrealizowania przedmiotu umowy przy </w:t>
        <w:tab/>
        <w:tab/>
        <w:t>dotychczasowych założeniach technologicznych,</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f). wystąpieniem odmiennych od przyjętych w dokumentacji projektowej warunków </w:t>
        <w:tab/>
        <w:tab/>
        <w:tab/>
        <w:t>terenowych,</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g). koniecznością zrealizowania przedmiotu umowy przy zastosowaniu innych rozwiązań </w:t>
        <w:tab/>
        <w:tab/>
        <w:t>technicznych lub materiałowych ze względu na zmiany obowiązującego prawa,</w:t>
      </w:r>
    </w:p>
    <w:p>
      <w:pPr>
        <w:pStyle w:val="Normal"/>
        <w:jc w:val="both"/>
        <w:rPr>
          <w:rFonts w:ascii="Times New Roman" w:hAnsi="Times New Roman" w:cs="Times New Roman"/>
          <w:sz w:val="22"/>
          <w:szCs w:val="22"/>
        </w:rPr>
      </w:pPr>
      <w:r>
        <w:rPr>
          <w:rFonts w:cs="Times New Roman" w:ascii="Times New Roman" w:hAnsi="Times New Roman"/>
          <w:sz w:val="22"/>
          <w:szCs w:val="22"/>
        </w:rPr>
        <w:tab/>
        <w:tab/>
        <w:t>h). koniecznością usunięcia sprzeczności w dokumentacji,</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i). zaistnieniem przesłanek do wykonania robót zamiennych w stosunku do rozwiązań </w:t>
        <w:tab/>
        <w:tab/>
        <w:tab/>
        <w:t xml:space="preserve">przewidzianych w dokumentacji, skutkujących zwiększeniem: bezpieczeństwa] realizacji </w:t>
        <w:tab/>
        <w:tab/>
        <w:t xml:space="preserve">robót, bezpieczeństwa użytkowania, funkcjonalności obiektu budowlanego lub </w:t>
        <w:tab/>
        <w:tab/>
        <w:tab/>
        <w:tab/>
        <w:t xml:space="preserve">zmniejszeniem kosztów realizacji zadania, usprawnieniem procesu budowlanego, jeżeli </w:t>
        <w:tab/>
        <w:tab/>
        <w:tab/>
        <w:t>rozwiązania zamienne nie odstępują w sposób istotny od zatwierdzonego zakresu prac;</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j). koniecznością uwzględnienia wydanych w toku realizacji robót dodatkowych zaleceń </w:t>
        <w:tab/>
        <w:tab/>
        <w:t xml:space="preserve">właściwych służb i inspekcji;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3) zmiany Podwykonawcy, na którego zasobach polegał Wykonawca w celu wykazania spełnienia </w:t>
        <w:tab/>
        <w:t xml:space="preserve">warunków udziału w postępowaniu o udzielenie zamówienia na innego Podwykonawcę </w:t>
        <w:tab/>
        <w:t>spełniającego warunki tego zamówienia.</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Strony wyodrębniają:</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 roboty zamienne, przez które rozumie się roboty, które Wykonawca wykona w zamian za roboty </w:t>
        <w:tab/>
        <w:t>zawarte w pierwotnej dokumentacji projektowej,</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2) roboty zaniechane, przez które rozumie się roboty objęte pierwotną dokumentacją, a których </w:t>
        <w:tab/>
        <w:t>wykonanie stało się zbędn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3) roboty dodatkowe, które nie wykraczają poza zakres przedmiotu zamówienia, a bez wykonania </w:t>
        <w:tab/>
        <w:t xml:space="preserve">których odbiór i eksploatacja przedmiotu umowy nie jest możliwa zgodnie z przeznaczeniem, a </w:t>
        <w:tab/>
        <w:t xml:space="preserve">których nie przewidywała dokumentacja projektowa lub wynikające z wad (rozbieżności) tej </w:t>
        <w:tab/>
        <w:t xml:space="preserve">dokumentacji i których nie można było przewidzieć w chwili podpisania umowy; za roboty </w:t>
        <w:tab/>
        <w:t xml:space="preserve">dodatkowe nie będą uznane roboty, które nie zostały określone w dokumentacji, lecz wynikają z </w:t>
        <w:tab/>
        <w:t>wiedzy technicznej lub technologii wykonania robót.</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Wykonanie robót, o których mowa w ust. 3 może nastąpić wyłącznie na podstawie aneksu do umowy, poprzedzonego sporządzonym przez Wykonawcę protokołem konieczności, zaakceptowanym przez Inspektora Nadzoru. Protokół konieczności może zostać sporządzony wyłącznie po udzieleniu pisemnej zgody Zamawiającego na dokonanie zmiany sposobu świadczenia, o którą z wnioskiem wystąpił Wykonawca. Skierowany do Zamawiającego wniosek Wykonawcy z propozycją zmiany, zawierał będzie:</w:t>
      </w:r>
    </w:p>
    <w:p>
      <w:pPr>
        <w:pStyle w:val="Normal"/>
        <w:jc w:val="both"/>
        <w:rPr>
          <w:rFonts w:ascii="Times New Roman" w:hAnsi="Times New Roman" w:cs="Times New Roman"/>
          <w:sz w:val="22"/>
          <w:szCs w:val="22"/>
        </w:rPr>
      </w:pPr>
      <w:r>
        <w:rPr>
          <w:rFonts w:cs="Times New Roman" w:ascii="Times New Roman" w:hAnsi="Times New Roman"/>
          <w:sz w:val="22"/>
          <w:szCs w:val="22"/>
        </w:rPr>
        <w:tab/>
        <w:tab/>
        <w:t>1) opis propozycji zmiany,</w:t>
      </w:r>
    </w:p>
    <w:p>
      <w:pPr>
        <w:pStyle w:val="Normal"/>
        <w:jc w:val="both"/>
        <w:rPr>
          <w:rFonts w:ascii="Times New Roman" w:hAnsi="Times New Roman" w:cs="Times New Roman"/>
          <w:sz w:val="22"/>
          <w:szCs w:val="22"/>
        </w:rPr>
      </w:pPr>
      <w:r>
        <w:rPr>
          <w:rFonts w:cs="Times New Roman" w:ascii="Times New Roman" w:hAnsi="Times New Roman"/>
          <w:sz w:val="22"/>
          <w:szCs w:val="22"/>
        </w:rPr>
        <w:tab/>
        <w:tab/>
        <w:t>2) uzasadnienie zmiany,</w:t>
      </w:r>
    </w:p>
    <w:p>
      <w:pPr>
        <w:pStyle w:val="Normal"/>
        <w:jc w:val="both"/>
        <w:rPr>
          <w:rFonts w:ascii="Times New Roman" w:hAnsi="Times New Roman" w:cs="Times New Roman"/>
          <w:sz w:val="22"/>
          <w:szCs w:val="22"/>
        </w:rPr>
      </w:pPr>
      <w:r>
        <w:rPr>
          <w:rFonts w:cs="Times New Roman" w:ascii="Times New Roman" w:hAnsi="Times New Roman"/>
          <w:sz w:val="22"/>
          <w:szCs w:val="22"/>
        </w:rPr>
        <w:tab/>
        <w:tab/>
        <w:t>3) obliczenie kosztów zmiany w postaci:</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 xml:space="preserve">a) kosztorysu różnicowego dla robót zamiennych lub dodatkowych, w stosunku do </w:t>
        <w:tab/>
        <w:tab/>
        <w:tab/>
        <w:t xml:space="preserve">robót przewidzianych umową, zawierającego wycenę robót zamiennych lub </w:t>
        <w:tab/>
        <w:tab/>
        <w:tab/>
        <w:tab/>
        <w:t>dodatkowych,</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b) kosztorysu na roboty zaniechan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Przed skierowaniem do Zamawiającego wniosku o dokonanie zmian, Wykonawca winien uzyskać opinię Inspektora Nadzoru co do proponowanych zmian, a ponadto jeżeli dotyczą one zmian technologicznych, o których mowa w ust. 2 pkt 2 również autora dokumentacji projektowej.</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Kosztorysy, o których mowa w ust. 4 pkt 3:</w:t>
      </w:r>
    </w:p>
    <w:p>
      <w:pPr>
        <w:pStyle w:val="Normal"/>
        <w:jc w:val="both"/>
        <w:rPr>
          <w:rFonts w:ascii="Times New Roman" w:hAnsi="Times New Roman" w:cs="Times New Roman"/>
          <w:sz w:val="22"/>
          <w:szCs w:val="22"/>
        </w:rPr>
      </w:pPr>
      <w:r>
        <w:rPr>
          <w:rFonts w:cs="Times New Roman" w:ascii="Times New Roman" w:hAnsi="Times New Roman"/>
          <w:sz w:val="22"/>
          <w:szCs w:val="22"/>
        </w:rPr>
        <w:tab/>
        <w:t>1) muszą zostać sprawdzone i zaakceptowane przez Inspektora Nadzoru,</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2) winny zostać opracowane w oparciu o dane wynikające z następujących dokumentów: siwz, </w:t>
        <w:tab/>
        <w:t xml:space="preserve">przedmiar robót, specyfikacja techniczna, oferta Wykonawcy, a w razie braku możliwości ustalenia </w:t>
        <w:tab/>
        <w:t xml:space="preserve">wartości na ich podstawie, minimalne ceny Sekocenbud dla województwa świętokrzyskiego z daty </w:t>
        <w:tab/>
        <w:t xml:space="preserve">złożenia oferty z uwzględnieniem czynników cenotwórczych przyjętych w dokumentach, o których </w:t>
        <w:tab/>
        <w:t>mowa powyżej.</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W przypadku, gdy o dokonanie zmian sposobu świadczenia Wykonawcy, o których mowa w ust. 3, wnioskował będzie Zamawiający, Wykonawca dokona wyceny zmiany, zgodnie z ust. 4 pkt 3, która podlegać będzie weryfikacji Inspektora Nadzoru.</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W przypadku zaakceptowania przez Zamawiającego przedłożonej wyceny, zostanie sporządzony protokół konieczności stanowiący podstawę do aneksu do umowy.</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Zakazuje się Wykonawcy wprowadzania jakichkolwiek zmian w realizowanym zamówieniu bez wyczerpania procedury określonej w ust. 4 -8.</w:t>
      </w:r>
    </w:p>
    <w:p>
      <w:pPr>
        <w:pStyle w:val="Normal"/>
        <w:jc w:val="both"/>
        <w:rPr/>
      </w:pPr>
      <w: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rawo odstąpienia od umowy</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Zamawiającemu przysługuje prawo odstąpienia od umowy jeżeli:</w:t>
      </w:r>
    </w:p>
    <w:p>
      <w:pPr>
        <w:pStyle w:val="Normal"/>
        <w:jc w:val="both"/>
        <w:rPr>
          <w:rFonts w:ascii="Times New Roman" w:hAnsi="Times New Roman" w:cs="Times New Roman"/>
          <w:sz w:val="22"/>
          <w:szCs w:val="22"/>
        </w:rPr>
      </w:pPr>
      <w:r>
        <w:rPr>
          <w:rFonts w:cs="Times New Roman" w:ascii="Times New Roman" w:hAnsi="Times New Roman"/>
          <w:sz w:val="22"/>
          <w:szCs w:val="22"/>
        </w:rPr>
        <w:tab/>
        <w:t>1) Wykonawca nie rozpoczyna realizacji przedmiotu umowy w umówionym terminie pomimo</w:t>
      </w:r>
    </w:p>
    <w:p>
      <w:pPr>
        <w:pStyle w:val="Normal"/>
        <w:jc w:val="both"/>
        <w:rPr>
          <w:rFonts w:ascii="Times New Roman" w:hAnsi="Times New Roman" w:cs="Times New Roman"/>
          <w:sz w:val="22"/>
          <w:szCs w:val="22"/>
        </w:rPr>
      </w:pPr>
      <w:r>
        <w:rPr>
          <w:rFonts w:cs="Times New Roman" w:ascii="Times New Roman" w:hAnsi="Times New Roman"/>
          <w:sz w:val="22"/>
          <w:szCs w:val="22"/>
        </w:rPr>
        <w:tab/>
        <w:t>wezwania go do rozpoczęcia realizacji przedmiotu umowy,</w:t>
      </w:r>
    </w:p>
    <w:p>
      <w:pPr>
        <w:pStyle w:val="Normal"/>
        <w:jc w:val="both"/>
        <w:rPr>
          <w:rFonts w:ascii="Times New Roman" w:hAnsi="Times New Roman" w:cs="Times New Roman"/>
          <w:sz w:val="22"/>
          <w:szCs w:val="22"/>
        </w:rPr>
      </w:pPr>
      <w:r>
        <w:rPr>
          <w:rFonts w:cs="Times New Roman" w:ascii="Times New Roman" w:hAnsi="Times New Roman"/>
          <w:sz w:val="22"/>
          <w:szCs w:val="22"/>
        </w:rPr>
        <w:tab/>
        <w:t>2) Wykonawca przerwał realizację przedmiotu umowy i nie wznawia jej pomimo wezwania go do</w:t>
      </w:r>
    </w:p>
    <w:p>
      <w:pPr>
        <w:pStyle w:val="Normal"/>
        <w:jc w:val="both"/>
        <w:rPr>
          <w:rFonts w:ascii="Times New Roman" w:hAnsi="Times New Roman" w:cs="Times New Roman"/>
          <w:sz w:val="22"/>
          <w:szCs w:val="22"/>
        </w:rPr>
      </w:pPr>
      <w:r>
        <w:rPr>
          <w:rFonts w:cs="Times New Roman" w:ascii="Times New Roman" w:hAnsi="Times New Roman"/>
          <w:sz w:val="22"/>
          <w:szCs w:val="22"/>
        </w:rPr>
        <w:tab/>
        <w:t>wznowienia,</w:t>
      </w:r>
    </w:p>
    <w:p>
      <w:pPr>
        <w:pStyle w:val="Normal"/>
        <w:jc w:val="both"/>
        <w:rPr>
          <w:rFonts w:ascii="Times New Roman" w:hAnsi="Times New Roman" w:cs="Times New Roman"/>
          <w:sz w:val="22"/>
          <w:szCs w:val="22"/>
        </w:rPr>
      </w:pPr>
      <w:r>
        <w:rPr>
          <w:rFonts w:cs="Times New Roman" w:ascii="Times New Roman" w:hAnsi="Times New Roman"/>
          <w:sz w:val="22"/>
          <w:szCs w:val="22"/>
        </w:rPr>
        <w:tab/>
        <w:t>3) Wykonawca realizuje roboty przewidziane niniejszą umową w sposób niezgodny z niniejszą</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umową, dokumentacją, specyfikacjami technicznymi lub wskazaniami Zamawiającego i pomimo </w:t>
        <w:tab/>
        <w:t>wezwania go do zmiany sposobu realizacji robót nie czyni tego,</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4) Wykonawca narusza obowiązki wynikające z właściwych przepisów prawa w szczególności </w:t>
        <w:tab/>
        <w:t xml:space="preserve">obowiązek współpracy z zamawiającym w toku procesu budowy (uniemożliwia zamawiającemu </w:t>
        <w:tab/>
        <w:t xml:space="preserve">kontakt z wykonawcą, uniemożliwia zamawiającemu i inspektorowi nadzoru wgląd do Dziennika </w:t>
        <w:tab/>
        <w:t xml:space="preserve">budowy itp., nie reaguje na zapytania zamawiającego o stan postępu robót, przyczyny opóźnień </w:t>
        <w:tab/>
        <w:t>robót).</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5) zgodnie z art. 83 ustawy Prawo upadłościowe, postanowienia umowy zastrzegające na wypadek </w:t>
        <w:tab/>
        <w:t xml:space="preserve">złożenia wniosku o ogłoszenie upadłości lub ogłoszenia upadłości zmianę lub rozwiązanie stosunku </w:t>
        <w:tab/>
        <w:t>prawnego, którego stroną jest upadły, są nieważn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 wystąpią okoliczności określone we właściwych przepisach prawa uprawniające Zamawiającego </w:t>
        <w:tab/>
        <w:t>do odstąpienia od umowy,</w:t>
      </w:r>
    </w:p>
    <w:p>
      <w:pPr>
        <w:pStyle w:val="Normal"/>
        <w:jc w:val="both"/>
        <w:rPr>
          <w:rFonts w:ascii="Times New Roman" w:hAnsi="Times New Roman" w:cs="Times New Roman"/>
          <w:sz w:val="22"/>
          <w:szCs w:val="22"/>
        </w:rPr>
      </w:pPr>
      <w:r>
        <w:rPr>
          <w:rFonts w:cs="Times New Roman" w:ascii="Times New Roman" w:hAnsi="Times New Roman"/>
          <w:sz w:val="22"/>
          <w:szCs w:val="22"/>
        </w:rPr>
        <w:tab/>
        <w:t>7) wystąpi konieczność wielokrotnego dokonywania bezpośredniej zapłaty podwykonawcy lub</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dalszemu podwykonawcy, o których mowa w art. 143 c ust. 1 ustawy Pzp., lub konieczność </w:t>
        <w:tab/>
        <w:t xml:space="preserve">dokonania bezpośrednich zapłat na sumę większą niż 5% wartości umowy w sprawie zamówienia </w:t>
        <w:tab/>
        <w:t xml:space="preserve">publicznego może stanowić podstawę do odstąpienia od umowy w sprawie zamówienia publicznego </w:t>
        <w:tab/>
        <w:t>przez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tab/>
        <w:t>8) w przypadku określonym w § 13 ust. 8,</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9) wystąpi istotna zmiana okoliczności powodująca, że wykonanie umowy nie leży w interesie </w:t>
        <w:tab/>
        <w:t xml:space="preserve">publicznym, czego nie można było przewidzieć w chwili zawarcia umowy, – odstąpienie od umowy </w:t>
        <w:tab/>
        <w:t xml:space="preserve">może nastąpić w terminie 30 dni od powzięcia wiadomości o powyższych okolicznościach. W takim </w:t>
        <w:tab/>
        <w:t xml:space="preserve">wypadku Wykonawca może żądać wyłącznie wynagrodzenia należnego mu z tytułu robót </w:t>
        <w:tab/>
        <w:t>wykonanych do dnia odstąpienia od umowy, z zastrzeżeniem ust. 2.</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W każdym przypadku gdy przyczyną odstąpienia od umowy przez Zamawiającego jest naruszenie przez Wykonawcę postanowień umowy lub właściwych przepisów prawa Wykonawca nie jest uprawniony do domagania się wynagrodzenia za roboty wykonane do dnia odstąpienia jak również do domagania się zwrotu kosztów poniesionych w celu wykonania zamówienia.</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Wykonawcy przysługuje prawo odstąpienia od umowy, jeżeli Zamawiający:</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1) pomimo otrzymania pisemnego wezwania nie wywiązuje się z obowiązku zapłaty faktur </w:t>
        <w:tab/>
        <w:tab/>
        <w:t>VAT,</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2) odmawia bez wskazania uzasadnionej przyczyny wyznaczenia terminu odbioru </w:t>
        <w:tab/>
        <w:tab/>
        <w:tab/>
        <w:t xml:space="preserve">końcowego lub </w:t>
        <w:tab/>
        <w:t>przystąpienia do czynności odbioru końcowego robót,</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Odstąpienie od umowy, o którym mowa w ust. 1 i 2, powinno nastąpić w formie pisemnej pod rygorem nieważności takiego oświadczenia i powinno zawierać uzasadnieni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W wypadku odstąpienia od umowy Wykonawcę oraz Zamawiającego obciążają następujące obowiązki:</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a) Wykonawca zabezpieczy przerwane roboty na koszt tej strony, z której to winy nastąpiło </w:t>
        <w:tab/>
        <w:tab/>
        <w:t>odstąpienie od umowy,</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b) Wykonawca zgłosi do dokonania przez Zamawiającego odbioru robót przerwanych, jeżeli </w:t>
        <w:tab/>
        <w:tab/>
        <w:t>odstąpienie od umowy nastąpiło z przyczyn, za które Wykonawca nie odpowiada,</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W terminie 10 dni od daty zgłoszenia, o którym mowa w pkt b)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Zamawiający w razie odstąpienia od umowy z przyczyn, za które Wykonawca nie odpowiada, obowiązany jest do dokonania odbioru robót przerwanych oraz przejęcia od Wykonawcy terenu robót w terminie 10 dni roboczych od daty odstąpienia (rozwiązania umowy) oraz do zapłaty wynagrodzenia za roboty, które zostały wykonane do dnia odstąpienia.</w:t>
      </w:r>
    </w:p>
    <w:p>
      <w:pPr>
        <w:pStyle w:val="Normal"/>
        <w:jc w:val="both"/>
        <w:rPr/>
      </w:pPr>
      <w: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12</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Umowy o podwykonawstwo</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Zamawiający dopuszcza realizację części zamówienia, określonego w § 1 umowy, przez podwykonawców.</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Każda umowa o podwykonawstwo, której przedmiotem są: </w:t>
      </w:r>
    </w:p>
    <w:p>
      <w:pPr>
        <w:pStyle w:val="Normal"/>
        <w:jc w:val="both"/>
        <w:rPr>
          <w:rFonts w:ascii="Times New Roman" w:hAnsi="Times New Roman" w:cs="Times New Roman"/>
          <w:sz w:val="22"/>
          <w:szCs w:val="22"/>
        </w:rPr>
      </w:pPr>
      <w:r>
        <w:rPr>
          <w:rFonts w:cs="Times New Roman" w:ascii="Times New Roman" w:hAnsi="Times New Roman"/>
          <w:sz w:val="22"/>
          <w:szCs w:val="22"/>
        </w:rPr>
        <w:tab/>
        <w:tab/>
        <w:t>1) dostawy lub usługi musi zawierać w szczególności postanowienia dotyczące:</w:t>
      </w:r>
    </w:p>
    <w:p>
      <w:pPr>
        <w:pStyle w:val="Normal"/>
        <w:jc w:val="both"/>
        <w:rPr/>
      </w:pPr>
      <w:r>
        <w:rPr>
          <w:rFonts w:cs="Times New Roman" w:ascii="Times New Roman" w:hAnsi="Times New Roman"/>
          <w:sz w:val="22"/>
          <w:szCs w:val="22"/>
        </w:rPr>
        <w:tab/>
        <w:tab/>
        <w:tab/>
        <w:t xml:space="preserve">a) terminu zapłaty wynagrodzenia podwykonawcy lub dalszemu podwykonawcy, z </w:t>
        <w:tab/>
        <w:tab/>
        <w:tab/>
        <w:t xml:space="preserve">zastrzeżeniem, że nie może on być dłuższy niż 30 dni od dnia doręczenia </w:t>
        <w:tab/>
        <w:tab/>
        <w:tab/>
        <w:tab/>
        <w:t xml:space="preserve">Wykonawcy, podwykonawcy lub dalszemu podwykonawcy faktury lub rachunku, </w:t>
        <w:tab/>
        <w:tab/>
        <w:tab/>
        <w:t xml:space="preserve">potwierdzających wykonanie powierzonej Podwykonawcy lub dalszemu </w:t>
        <w:tab/>
        <w:tab/>
        <w:tab/>
        <w:tab/>
        <w:t>Podwykonawcy dostawy lub usługi,</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b) wynagrodzenia i zasad płatności za wykonane dostawy lub usługi,</w:t>
      </w:r>
    </w:p>
    <w:p>
      <w:pPr>
        <w:pStyle w:val="Normal"/>
        <w:jc w:val="both"/>
        <w:rPr>
          <w:rFonts w:ascii="Times New Roman" w:hAnsi="Times New Roman" w:cs="Times New Roman"/>
          <w:sz w:val="22"/>
          <w:szCs w:val="22"/>
        </w:rPr>
      </w:pPr>
      <w:r>
        <w:rPr>
          <w:rFonts w:cs="Times New Roman" w:ascii="Times New Roman" w:hAnsi="Times New Roman"/>
          <w:sz w:val="22"/>
          <w:szCs w:val="22"/>
        </w:rPr>
        <w:tab/>
        <w:tab/>
        <w:t>2) roboty budowlane musi zawierać w szczególności postanowienia dotyczące:</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 zakresu robót powierzonego Podwykonawcy;</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 xml:space="preserve">b) terminu zapłaty wynagrodzenia Podwykonawcy lub dalszemu Podwykonawcy, z </w:t>
        <w:tab/>
        <w:tab/>
        <w:tab/>
        <w:t xml:space="preserve">zastrzeżeniem, że nie może on być dłuższy niż 30 dni od dnia doręczenia </w:t>
        <w:tab/>
        <w:tab/>
        <w:tab/>
        <w:tab/>
        <w:t xml:space="preserve">Wykonawcy, Podwykonawcy lub dalszemu Podwykonawcy faktury lub rachunku, </w:t>
        <w:tab/>
        <w:tab/>
        <w:tab/>
        <w:t xml:space="preserve">potwierdzających wykonanie powierzonej podwykonawcy lub dalszemu </w:t>
        <w:tab/>
        <w:tab/>
        <w:tab/>
        <w:tab/>
        <w:t>podwykonawcy roboty budowlanej,</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c) wynagrodzenia i zasad płatności za wykonane roboty budowlane,</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 xml:space="preserve">d) oświadczenia Podwykonawcy lub dalszego Podwykonawcy, iż zapoznał się z </w:t>
        <w:tab/>
        <w:tab/>
        <w:tab/>
        <w:t>treścią umowy łączącej Wykonawcę z Zamawiającym,</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 xml:space="preserve">e) rozwiązania umowy o podwykonawstwo w przypadku rozwiązania niniejszej </w:t>
        <w:tab/>
        <w:tab/>
        <w:tab/>
        <w:t>umowy.</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Wykonawca, Podwykonawca lub dalszy Podwykonawca zamówienia na roboty budowlane zobowiązany jest przedstawić aktualny odpis z Krajowego Rejestru Sądowego lub inny dokument,</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właściwy dla danej formy organizacyjnej podwykonawcy wskazujący na uprawnienia osób </w:t>
        <w:tab/>
        <w:t>wymienionych w umowie do reprezentowania stron umowy.</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Zamawiający, w terminie 14 dni od dnia doręczenia projektu umowy o podwykonawstwo lub jej</w:t>
      </w:r>
    </w:p>
    <w:p>
      <w:pPr>
        <w:pStyle w:val="Normal"/>
        <w:jc w:val="both"/>
        <w:rPr>
          <w:rFonts w:ascii="Times New Roman" w:hAnsi="Times New Roman" w:cs="Times New Roman"/>
          <w:sz w:val="22"/>
          <w:szCs w:val="22"/>
        </w:rPr>
      </w:pPr>
      <w:r>
        <w:rPr>
          <w:rFonts w:cs="Times New Roman" w:ascii="Times New Roman" w:hAnsi="Times New Roman"/>
          <w:sz w:val="22"/>
          <w:szCs w:val="22"/>
        </w:rPr>
        <w:tab/>
        <w:t>zmiany, akceptuje lub zgłasza pisemne zastrzeżenia do projektu umowy o podwykonawstwo, której</w:t>
      </w:r>
    </w:p>
    <w:p>
      <w:pPr>
        <w:pStyle w:val="Normal"/>
        <w:jc w:val="both"/>
        <w:rPr>
          <w:rFonts w:ascii="Times New Roman" w:hAnsi="Times New Roman" w:cs="Times New Roman"/>
          <w:sz w:val="22"/>
          <w:szCs w:val="22"/>
        </w:rPr>
      </w:pPr>
      <w:r>
        <w:rPr>
          <w:rFonts w:cs="Times New Roman" w:ascii="Times New Roman" w:hAnsi="Times New Roman"/>
          <w:sz w:val="22"/>
          <w:szCs w:val="22"/>
        </w:rPr>
        <w:tab/>
        <w:t>przedmiotem są roboty budowlan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Niezgłoszenie pisemnych zastrzeżeń do przedłożonego projektu umowy o podwykonawstwo, której</w:t>
      </w:r>
    </w:p>
    <w:p>
      <w:pPr>
        <w:pStyle w:val="Normal"/>
        <w:jc w:val="both"/>
        <w:rPr>
          <w:rFonts w:ascii="Times New Roman" w:hAnsi="Times New Roman" w:cs="Times New Roman"/>
          <w:sz w:val="22"/>
          <w:szCs w:val="22"/>
        </w:rPr>
      </w:pPr>
      <w:r>
        <w:rPr>
          <w:rFonts w:cs="Times New Roman" w:ascii="Times New Roman" w:hAnsi="Times New Roman"/>
          <w:sz w:val="22"/>
          <w:szCs w:val="22"/>
        </w:rPr>
        <w:tab/>
        <w:t>przedmiotem są roboty budowlane, w terminie określonym ust. 5, uważa się za akceptację projektu</w:t>
      </w:r>
    </w:p>
    <w:p>
      <w:pPr>
        <w:pStyle w:val="Normal"/>
        <w:jc w:val="both"/>
        <w:rPr>
          <w:rFonts w:ascii="Times New Roman" w:hAnsi="Times New Roman" w:cs="Times New Roman"/>
          <w:sz w:val="22"/>
          <w:szCs w:val="22"/>
        </w:rPr>
      </w:pPr>
      <w:r>
        <w:rPr>
          <w:rFonts w:cs="Times New Roman" w:ascii="Times New Roman" w:hAnsi="Times New Roman"/>
          <w:sz w:val="22"/>
          <w:szCs w:val="22"/>
        </w:rPr>
        <w:tab/>
        <w:t>umowy przez Zamawiającego.</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Wykonawca, Podwykonawca lub dalszy Podwykonawca zamówienia na roboty budowlane przedkłada Zamawiającemu poświadczoną za zgodność z oryginałem kopię zawartej umowy o podwykonawstwo lub jej zmiany, której przedmiotem są roboty budowlane, w terminie 7 dni od dnia jej zawarcia.</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Zamawiający, w terminie 14 dni od dnia doręczenia, akceptuje lub zgłasza pisemny sprzeciw do umowy o podwykonawstwo, której przedmiot em są roboty budowlan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Niezgłoszenie pisemnego sprzeciwu do przedłożonej umowy o podwykonawstwo, której przedmiotem są roboty budowlane, w terminie określonym ust. 7, uważa się za akceptację umowy przez Zamawiającego.</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W przypadku zgłoszenia przez Zamawiającego zastrzeżeń do projektu umowy o podwykonawstwo lub sprzeciwu do umowy o podwykonawstwo, Wykonawca, Podwykonawca lub dalszy Podwykonawca zamówienia na roboty budowlane jest zobowiązany przedstawić ponownie, w powyższym trybie, odpowiednio projekt umowy o podwykonawstwo lub umowę o podwykonawstwo, uwzględniające zastrzeżenia i uwagi zgłoszone przez Zamawiającego. Postanowienia ust. 1-8 stosuje się odpowiednio.</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Przepisy ust. 1-11 stosuje się odpowiednio do zawierania umów o podwykonawstwo z dalszymi podwykonawcam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Nie wypełnienie przez Wykonawcę obowiązków określonych w ust. 1, 6, 9 i 10 niniejszego paragrafu stanowi podstawę do natychmiastowego usunięcia z placu budowy podwykonawcy lub żądania od Wykonawcy usunięcia przedmiotowego podwykonawcy z placu budowy. Niniejsze postanowienia nie wykluczają innych uprawnień Zamawiającego określonych w niniejszej umowi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Nie przedłożenie przez Wykonawcę, Podwykonawcę lub dalszego Podwykonawcę, poświadczonych za zgodność z oryginałem kopii zawartych umów o podwykonawstwo, których przedmiotem są roboty budowlane, dostawy lub usługi, w terminie 7 dni od ich zawarcia, stanowić może podstawę do niezaakceptowania tych umów przez Zamawiającego.</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Listę osób reprezentujących Podwykonawców oraz numery telefonów i faksów, Wykonawca przekaże Zamawiającemu niezwłocznie po zawarciu umowy z Podwykonawcam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Wykonawca nie ma prawa, pod rygorem nieważności, zmienić umowy z Podwykonawcą lub podpisać zaakceptowanego przez Zamawiającego projektu umowy, jeśli po takiej akceptacji dokona w nim bez wiedzy Zamawiającego jakichkolwiek zmian polegających w szczególności na podniesieniu wynagrodzenia lub przesunięciu w czasie terminów wykonania.</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Wykonawca może w trakcie realizacji przedmiotu zamówienia wnioskować o zmianę Podwykonawcy. Zmiana Podwykonawcy może nastąpić wyłącznie po przedstawieniu przez Wykonawcę oświadczenia dotychczasowego Podwykonawcy o jego rezygnacji z udziału w realizacji przedmiotu zamówienia oraz o braku roszczeń wobec Wykonawcy z tytułu realizacji umowy lub przedłożenia przez Wykonawcę dowodu wpłaty wynagrodzenia zmienianemu Podwykonawcy wraz z oświadczeniem Wykonawcy potwierdzonym przez tego Podwykonawcę, że zobowiązania finansowe Wykonawcy względem tego Podwykonawcy zostały w całości uregulowan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Powierzenie przez Wykonawcę wykonania części zamówienia Podwykonawcy lub dalszemu Podwykonawcy pozostaje bez wpływu na zobowiązania Wykonawcy wobec Zamawiającego co do wykonania tej części robót.</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Wykonawca jest odpowiedzialny za działania lub zaniechania Podwykonawcy, jego przedstawicieli lub pracowników w takim samym stopniu, jak za własne działania lub zaniechania.</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Zamawiający nie wyrazi zgody na zawarcie umowy z Podwykonawcą, której treść będzie sprzeczna z treścią niniejszej umowy. Wymagania i zasady dotyczące powierzania wykonania części zamówienia Podwykonawcy dotyczą także dalszego Podwykonawcy.</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Umowa o podwykonawstwo nie może przewidywać potrąceń z wynagrodzenia należnego Podwykonawcy lub dalszemu Podwykonawcy kwot na zabezpieczenie należytego wykonania umowy. W przypadku, gdy w umowie z Podwykonawcą lub dalszym Podwykonawcą przewidziano wniesienie zabezpieczenia należytego wykonania umowy w formie gotówkowej wpłata z tego  tytułu stanowi odrębne zobowiązanie Podwykonawcy lub dalszego Podwykonawcy wobec odpowiednio Wykonawcy lub Podwykonawcy i nie jest przedmiotem solidarnej odpowiedzialności Zamawiającego.</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ękojmia i gwarancj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Wykonawca jest odpowiedzialny względem Zamawiającego z tytułu gwarancji oraz rękojmi, jeżeli wykonane roboty mają wady zmniejszające ich wartość lub użyteczność albo zostały wykonane niezgodnie z umową. Okres rękojmi i gwarancji rozpoczyna bieg w dniu podpisania protokołu skutecznego odbioru końcowego.</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Wykonawca udziela Zamawiającemu rękojmi na wykonywane roboty stanowiące przedmiot umowy na okres .............................. miesięcy licząc od dnia podpisania protokołu skutecznego odbioru końcowego na warunkach określonych poniżej. Niezależnie od uprawnień wynikających z gwarancji Zamawiający będzie uprawniony wykonywać uprawnienia z tytułu rękojmi za wady fizyczne robót objętych przedmiotem umowy.</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Zamawiający z tytułu rękojmi może:</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 żądać usunięcia wady,</w:t>
      </w:r>
    </w:p>
    <w:p>
      <w:pPr>
        <w:pStyle w:val="Normal"/>
        <w:jc w:val="both"/>
        <w:rPr>
          <w:rFonts w:ascii="Times New Roman" w:hAnsi="Times New Roman" w:cs="Times New Roman"/>
          <w:sz w:val="22"/>
          <w:szCs w:val="22"/>
        </w:rPr>
      </w:pPr>
      <w:r>
        <w:rPr>
          <w:rFonts w:cs="Times New Roman" w:ascii="Times New Roman" w:hAnsi="Times New Roman"/>
          <w:sz w:val="22"/>
          <w:szCs w:val="22"/>
        </w:rPr>
        <w:tab/>
        <w:tab/>
        <w:t>b) żądać obniżenia wynagrodzenia,</w:t>
      </w:r>
    </w:p>
    <w:p>
      <w:pPr>
        <w:pStyle w:val="Normal"/>
        <w:jc w:val="both"/>
        <w:rPr>
          <w:rFonts w:ascii="Times New Roman" w:hAnsi="Times New Roman" w:cs="Times New Roman"/>
          <w:sz w:val="22"/>
          <w:szCs w:val="22"/>
        </w:rPr>
      </w:pPr>
      <w:r>
        <w:rPr>
          <w:rFonts w:cs="Times New Roman" w:ascii="Times New Roman" w:hAnsi="Times New Roman"/>
          <w:sz w:val="22"/>
          <w:szCs w:val="22"/>
        </w:rPr>
        <w:tab/>
        <w:tab/>
        <w:t>c) odstąpić od umowy - w wypadku określonym w ust. 8.</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Wykonawca udziela Zamawiającemu gwarancji na okres równy okresowi rękojmi. Niezależnie od wykonywania uprawnień z tytułu gwarancji i rękojmi Zamawiający może żądać naprawienia szkody na zasadach ogólnych z powodu istnienia wady.</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O wykryciu wady/usterki Zamawiający zawiadomi Wykonawcę na piśmie, podając termin i miejsce oględzin. Istnienie wady/usterki stwierdza się protokolarnie.</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W razie stwierdzenia w toku odbioru albo w okresie gwarancji i rękojmi wad/usterek wykonanych robót Zamawiający może żądać ich usunięcia przez Wykonawcę w wyznaczonym terminie. Usunięcie wady/usterki stwierdza się protokolarnie. </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Jeżeli Wykonawca odmówił usunięcia wad/usterek lub nie usunął ich w wyznaczonym terminie, Zamawiający może je usunąć na koszt Wykonawcy, zachowując uprawnienia do kar umownych i do odszkodowania uzupełniającego.</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W razie stwierdzenia w toku odbioru albo w okresie gwarancji i rękojmi istotnych wad/usterek wykonanych robót Zamawiający może odstąpić od umowy bez konieczności uprzedniego wezwania Wykonawcy do usunięcia wad. Istotność wady zachodzi w razie niemożności użytkowania albo znacznego ograniczenia możliwości użytkowania całości lub części przedmiotu umowy zgodnie z jego przeznaczeniem.</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W razie ujawnienia wad/usterek Zamawiający może z tytułu gwarancji i rękojmi obniżyć wynagrodzenie - po uprzednim wezwaniu Wykonawcy do ich usunięci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Obniżenie wynagrodzenia powinno nastąpić w takim stosunku, w jakim wartość obiektu bez wad/usterek pozostaje do wartości obiektu z wadami. Jeżeli Wykonawca otrzymał już wynagrodzenie, Zamawiający może żądać jego zwrotu w takiej części, w jakiej obniżył wynagrodzenie.</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Drobne naprawy mogą być wykonywane przez Zamawiającego na koszt Wykonawcy po uprzednim pisemnym zawiadomieniu Wykonawcy bez utraty przez Zamawiającego uprawnień wynikających z gwarancji oraz rękojmi.</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Jeżeli usuwanie wad/usterek będzie dokonywane w ramach rękojmi, koszty ich usunięcia będą pokrywane przede wszystkim z zabezpieczenia usunięcia wad/usterek wniesionego przez Wykonawcę.</w:t>
      </w:r>
    </w:p>
    <w:p>
      <w:pPr>
        <w:pStyle w:val="Normal"/>
        <w:ind w:left="720" w:hanging="0"/>
        <w:jc w:val="both"/>
        <w:rPr/>
      </w:pPr>
      <w: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warancja jakości materiałów i urządzeń objętych odrębnymi gwarancjami producent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Jeżeli w celu realizacji przedmiotu zamówienia wykonawca zakupił, dostarczył i zainstalował w przedmiocie umowy materiały i urządzenia w tym rzeczy stanowiące wyposażenie przedmiotu umowy objęte odrębnymi gwarancjami producentów a warunki gwarancji udzielonej przez producenta materiałów i urządzeń przewidują dłuższy okres gwarancji niż gwarancja udzielona przez Wykonawcę na jakość przedmiotu zamówienia - obowiązuje okres gwarancji w wymiarze równym okresowi gwarancji producenta.</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W przypadku określonym w ust. 1 Wykonawca przekaże Zamawiającemu w czasie odbioru końcowego karty gwarancyjne materiałów i urządzeń zachowując ich odpisy. Wszelkie uprawnienia wynikające z tych gwarancji będą realizowane przez Wykonawcę zgodnie z warunkami gwarancji określonymi w kartach gwarancyjnych. Zamawiający będzie zawiadamiał wykonawcę o wystąpieniu wad/usterek skutkujących koniecznością napraw lub wymian urządzeń objętych odrębnymi gwarancjami producentów zgodnie z warunkami gwarancji.</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Jeżeli warunkiem realizacji uprawnień wynikających z gwarancji jest zapewnienie odpłatnych usług serwisowych/odpłatnych przeglądów gwarancyjnych, odpłatnego przeszkolenia pracowników Zamawiającego w zakresie obsługi tych urządzeń, innych odpłatnych usług gwarancyjnych świadczonych przez producenta lub inne osoby, którym producent powierzył świadczenie tych usług – Wykonawca zapewni we własnym zakresie zachowanie warunków gwarancji i poniesie wszelkie koszty z tym związane.</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Jeżeli w celu realizacji przedmiotu zamówienia Wykonawca zakupił, dostarczył i zainstalował w przedmiocie umowy materiały i urządzenia w tym rzeczy stanowiące wyposażenie przedmiotu umowy objęte odrębnymi gwarancjami producentów i nie przekazał Zamawiającemu kart gwarancyjnych dla tych materiałów i urządzeń, usuwanie wad/usterek materiałów i urządzeń i naprawienie szkody przez Wykonawcę następuje w ramach obowiązków rękojmi lub gwarancji określonej w §13.</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W przypadku wad materiałów i urządzeń w tym rzeczy stanowiących wyposażenie przedmiotu umowy objętych odrębnymi gwarancjami producentów Zamawiający jako nabywca tych materiałów i urządzeń jest też uprawniony do skorzystania z rękojmi. Wybór uprawnień należy do zamawiającego. W przypadku wyboru rękojmi koszty usunięcia wad/usterek będą pokrywane przede wszystkim z zabezpieczenia usunięcia wad/usterek wniesionego przez wykonawcę.</w:t>
      </w:r>
    </w:p>
    <w:p>
      <w:pPr>
        <w:pStyle w:val="Normal"/>
        <w:ind w:left="720" w:hanging="0"/>
        <w:jc w:val="both"/>
        <w:rPr/>
      </w:pPr>
      <w: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miana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szelkie zmiany i uzupełnienia  treści niniejszej umowy wymagają aneksu sporządzonego z zachowaniem formy pisemnej pod rygorem nieważnoś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stanowienia końcow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Wszelkie spory, mogące wyniknąć z tytułu niniejszej umowy, będą rozstrzygane przez sąd właściwy miejscowo dla siedziby Zamawiającego.</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W sprawach nieuregulowanych niniejszą umową stosuje się przepisy ustaw: ustawy z dnia 29.01.2004 r. Prawo zamówień publicznych ( Dz. U. z 2015 r. poz. 2164 z późn. zmianami), ustawy z dnia 07.07.1994 r. , Prawo budowlane (Dz. U. z 2016 r. poz. 290 z późniejszymi zmianami) oraz Kodeksu cywilnego.</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Umowę sporządzono w trzech jednobrzmiących egzemplarzach, dwa dla Zamawiającego, jeden dla Wykonawcy.</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Integralną część umowy stanowią załączniki:</w:t>
      </w:r>
    </w:p>
    <w:p>
      <w:pPr>
        <w:pStyle w:val="Normal"/>
        <w:jc w:val="both"/>
        <w:rPr>
          <w:rFonts w:ascii="Times New Roman" w:hAnsi="Times New Roman" w:cs="Times New Roman"/>
          <w:sz w:val="22"/>
          <w:szCs w:val="22"/>
        </w:rPr>
      </w:pPr>
      <w:r>
        <w:rPr>
          <w:rFonts w:cs="Times New Roman" w:ascii="Times New Roman" w:hAnsi="Times New Roman"/>
          <w:sz w:val="22"/>
          <w:szCs w:val="22"/>
        </w:rPr>
        <w:tab/>
        <w:t>1) Oferta Wykonawcy – załącznik nr 1,</w:t>
      </w:r>
    </w:p>
    <w:p>
      <w:pPr>
        <w:pStyle w:val="Normal"/>
        <w:jc w:val="both"/>
        <w:rPr>
          <w:rFonts w:ascii="Times New Roman" w:hAnsi="Times New Roman" w:cs="Times New Roman"/>
          <w:sz w:val="22"/>
          <w:szCs w:val="22"/>
        </w:rPr>
      </w:pPr>
      <w:r>
        <w:rPr>
          <w:rFonts w:cs="Times New Roman" w:ascii="Times New Roman" w:hAnsi="Times New Roman"/>
          <w:sz w:val="22"/>
          <w:szCs w:val="22"/>
        </w:rPr>
        <w:tab/>
        <w:t>2). kosztorysy Ofertowe –załącznik nr 2</w:t>
      </w:r>
    </w:p>
    <w:p>
      <w:pPr>
        <w:pStyle w:val="Normal"/>
        <w:jc w:val="both"/>
        <w:rPr/>
      </w:pPr>
      <w:r>
        <w:rPr>
          <w:rFonts w:cs="Times New Roman" w:ascii="Times New Roman" w:hAnsi="Times New Roman"/>
          <w:sz w:val="22"/>
          <w:szCs w:val="22"/>
        </w:rPr>
        <w:tab/>
        <w:t>3) Harmonogram rzeczowo –finansowy - załącznik nr 3</w:t>
      </w:r>
    </w:p>
    <w:p>
      <w:pPr>
        <w:pStyle w:val="Normal"/>
        <w:jc w:val="both"/>
        <w:rPr>
          <w:rFonts w:ascii="Times New Roman" w:hAnsi="Times New Roman" w:cs="Times New Roman"/>
          <w:sz w:val="22"/>
          <w:szCs w:val="22"/>
        </w:rPr>
      </w:pPr>
      <w:r>
        <w:rPr>
          <w:rFonts w:cs="Times New Roman" w:ascii="Times New Roman" w:hAnsi="Times New Roman"/>
          <w:sz w:val="22"/>
          <w:szCs w:val="22"/>
        </w:rPr>
        <w:tab/>
        <w:t>4) SIWZ wraz z załącznikami, - załącznik nr 4</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5) kopia Polisy ubezpieczeniowej od odpowiedzialności cywilnej wraz z dowodem opłacenia - </w:t>
        <w:tab/>
        <w:t>załącznik nr 5</w:t>
      </w:r>
    </w:p>
    <w:p>
      <w:pPr>
        <w:pStyle w:val="Normal"/>
        <w:jc w:val="both"/>
        <w:rPr>
          <w:rFonts w:ascii="Times New Roman" w:hAnsi="Times New Roman" w:cs="Times New Roman"/>
          <w:sz w:val="22"/>
          <w:szCs w:val="22"/>
        </w:rPr>
      </w:pPr>
      <w:r>
        <w:rPr>
          <w:rFonts w:cs="Times New Roman" w:ascii="Times New Roman" w:hAnsi="Times New Roman"/>
          <w:sz w:val="22"/>
          <w:szCs w:val="22"/>
        </w:rPr>
        <w:tab/>
        <w:t>6) dokument wniesienia zabezpieczenia należytego wykonania umowy oryginał - załącznik 6</w:t>
        <w:tab/>
      </w:r>
    </w:p>
    <w:p>
      <w:pPr>
        <w:pStyle w:val="Normal"/>
        <w:jc w:val="both"/>
        <w:rPr>
          <w:rFonts w:ascii="Times New Roman" w:hAnsi="Times New Roman" w:cs="Times New Roman"/>
          <w:sz w:val="22"/>
          <w:szCs w:val="22"/>
        </w:rPr>
      </w:pPr>
      <w:r>
        <w:rPr>
          <w:rFonts w:cs="Times New Roman" w:ascii="Times New Roman" w:hAnsi="Times New Roman"/>
          <w:sz w:val="22"/>
          <w:szCs w:val="22"/>
        </w:rPr>
        <w:tab/>
        <w:t>7) Warunki Gwarancji –załącznik nr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YKONAWCA:</w:t>
        <w:tab/>
        <w:tab/>
        <w:tab/>
        <w:tab/>
        <w:tab/>
        <w:tab/>
        <w:t>ZAMAWIAJĄ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Tahoma-Bol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60" w:leader="none"/>
      </w:tabs>
      <w:jc w:val="center"/>
      <w:textAlignment w:val="baselin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drawing>
        <wp:anchor behindDoc="1" distT="0" distB="0" distL="114935" distR="114935" simplePos="0" locked="0" layoutInCell="0" allowOverlap="1" relativeHeight="17">
          <wp:simplePos x="0" y="0"/>
          <wp:positionH relativeFrom="margin">
            <wp:posOffset>-95250</wp:posOffset>
          </wp:positionH>
          <wp:positionV relativeFrom="paragraph">
            <wp:posOffset>-135890</wp:posOffset>
          </wp:positionV>
          <wp:extent cx="1353820" cy="10572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0" t="-51" r="-40" b="-51"/>
                  <a:stretch>
                    <a:fillRect/>
                  </a:stretch>
                </pic:blipFill>
                <pic:spPr bwMode="auto">
                  <a:xfrm>
                    <a:off x="0" y="0"/>
                    <a:ext cx="1353820" cy="105727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571625</wp:posOffset>
          </wp:positionH>
          <wp:positionV relativeFrom="paragraph">
            <wp:posOffset>-62865</wp:posOffset>
          </wp:positionV>
          <wp:extent cx="622300" cy="723900"/>
          <wp:effectExtent l="0" t="0" r="0" b="0"/>
          <wp:wrapNone/>
          <wp:docPr id="2" name="herb-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rb-kolor" descr=""/>
                  <pic:cNvPicPr>
                    <a:picLocks noChangeAspect="1" noChangeArrowheads="1"/>
                  </pic:cNvPicPr>
                </pic:nvPicPr>
                <pic:blipFill>
                  <a:blip r:embed="rId2"/>
                  <a:srcRect l="-58" t="-50" r="-58" b="-50"/>
                  <a:stretch>
                    <a:fillRect/>
                  </a:stretch>
                </pic:blipFill>
                <pic:spPr bwMode="auto">
                  <a:xfrm>
                    <a:off x="0" y="0"/>
                    <a:ext cx="622300" cy="72390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919730</wp:posOffset>
          </wp:positionH>
          <wp:positionV relativeFrom="paragraph">
            <wp:posOffset>-159385</wp:posOffset>
          </wp:positionV>
          <wp:extent cx="977900" cy="71183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26" t="-36" r="-26" b="-36"/>
                  <a:stretch>
                    <a:fillRect/>
                  </a:stretch>
                </pic:blipFill>
                <pic:spPr bwMode="auto">
                  <a:xfrm>
                    <a:off x="0" y="0"/>
                    <a:ext cx="977900" cy="711835"/>
                  </a:xfrm>
                  <a:prstGeom prst="rect">
                    <a:avLst/>
                  </a:prstGeom>
                </pic:spPr>
              </pic:pic>
            </a:graphicData>
          </a:graphic>
        </wp:anchor>
      </w:drawing>
      <w:drawing>
        <wp:anchor behindDoc="1" distT="0" distB="0" distL="114935" distR="114935" simplePos="0" locked="0" layoutInCell="0" allowOverlap="1" relativeHeight="65">
          <wp:simplePos x="0" y="0"/>
          <wp:positionH relativeFrom="margin">
            <wp:posOffset>4586605</wp:posOffset>
          </wp:positionH>
          <wp:positionV relativeFrom="paragraph">
            <wp:posOffset>-159385</wp:posOffset>
          </wp:positionV>
          <wp:extent cx="1280795" cy="837565"/>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4"/>
                  <a:srcRect l="-41" t="-62" r="-41" b="-62"/>
                  <a:stretch>
                    <a:fillRect/>
                  </a:stretch>
                </pic:blipFill>
                <pic:spPr bwMode="auto">
                  <a:xfrm>
                    <a:off x="0" y="0"/>
                    <a:ext cx="1280795" cy="837565"/>
                  </a:xfrm>
                  <a:prstGeom prst="rect">
                    <a:avLst/>
                  </a:prstGeom>
                </pic:spPr>
              </pic:pic>
            </a:graphicData>
          </a:graphic>
        </wp:anchor>
      </w:drawing>
    </w:r>
  </w:p>
  <w:p>
    <w:pPr>
      <w:pStyle w:val="Normal"/>
      <w:tabs>
        <w:tab w:val="clear" w:pos="709"/>
        <w:tab w:val="left" w:pos="960" w:leader="none"/>
      </w:tabs>
      <w:jc w:val="center"/>
      <w:textAlignment w:val="baselin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p>
    <w:pPr>
      <w:pStyle w:val="Normal"/>
      <w:tabs>
        <w:tab w:val="clear" w:pos="709"/>
        <w:tab w:val="left" w:pos="960" w:leader="none"/>
      </w:tabs>
      <w:jc w:val="center"/>
      <w:textAlignment w:val="baseline"/>
      <w:rPr>
        <w:rFonts w:ascii="Tahoma-Bold;Times New Roman" w:hAnsi="Tahoma-Bold;Times New Roman" w:eastAsia="Calibri" w:cs="Tahoma-Bold;Times New Roman"/>
        <w:b/>
        <w:b/>
        <w:bCs/>
        <w:color w:val="1A1A1A"/>
        <w:kern w:val="0"/>
        <w:sz w:val="16"/>
        <w:szCs w:val="16"/>
        <w:lang w:eastAsia="pl-PL" w:bidi="ar-SA"/>
      </w:rPr>
    </w:pPr>
    <w:r>
      <w:rPr>
        <w:rFonts w:eastAsia="Calibri" w:cs="Tahoma-Bold;Times New Roman" w:ascii="Tahoma-Bold;Times New Roman" w:hAnsi="Tahoma-Bold;Times New Roman"/>
        <w:b/>
        <w:bCs/>
        <w:color w:val="1A1A1A"/>
        <w:kern w:val="0"/>
        <w:sz w:val="16"/>
        <w:szCs w:val="16"/>
        <w:lang w:eastAsia="pl-PL" w:bidi="ar-SA"/>
      </w:rPr>
    </w:r>
  </w:p>
  <w:p>
    <w:pPr>
      <w:pStyle w:val="Normal"/>
      <w:tabs>
        <w:tab w:val="clear" w:pos="709"/>
        <w:tab w:val="left" w:pos="960" w:leader="none"/>
      </w:tabs>
      <w:jc w:val="center"/>
      <w:textAlignment w:val="baseline"/>
      <w:rPr>
        <w:rFonts w:ascii="Tahoma-Bold;Times New Roman" w:hAnsi="Tahoma-Bold;Times New Roman" w:eastAsia="Calibri" w:cs="Tahoma-Bold;Times New Roman"/>
        <w:b/>
        <w:b/>
        <w:bCs/>
        <w:color w:val="1A1A1A"/>
        <w:kern w:val="0"/>
        <w:sz w:val="16"/>
        <w:szCs w:val="16"/>
        <w:lang w:eastAsia="pl-PL" w:bidi="ar-SA"/>
      </w:rPr>
    </w:pPr>
    <w:r>
      <w:rPr>
        <w:rFonts w:eastAsia="Calibri" w:cs="Tahoma-Bold;Times New Roman" w:ascii="Tahoma-Bold;Times New Roman" w:hAnsi="Tahoma-Bold;Times New Roman"/>
        <w:b/>
        <w:bCs/>
        <w:color w:val="1A1A1A"/>
        <w:kern w:val="0"/>
        <w:sz w:val="16"/>
        <w:szCs w:val="16"/>
        <w:lang w:eastAsia="pl-PL" w:bidi="ar-SA"/>
      </w:rPr>
    </w:r>
  </w:p>
  <w:p>
    <w:pPr>
      <w:pStyle w:val="Normal"/>
      <w:tabs>
        <w:tab w:val="clear" w:pos="709"/>
        <w:tab w:val="left" w:pos="960" w:leader="none"/>
      </w:tabs>
      <w:jc w:val="center"/>
      <w:textAlignment w:val="baseline"/>
      <w:rPr>
        <w:rFonts w:ascii="Tahoma-Bold;Times New Roman" w:hAnsi="Tahoma-Bold;Times New Roman" w:eastAsia="Calibri" w:cs="Tahoma-Bold;Times New Roman"/>
        <w:b/>
        <w:b/>
        <w:bCs/>
        <w:color w:val="1A1A1A"/>
        <w:kern w:val="0"/>
        <w:sz w:val="16"/>
        <w:szCs w:val="16"/>
        <w:lang w:eastAsia="pl-PL" w:bidi="ar-SA"/>
      </w:rPr>
    </w:pPr>
    <w:r>
      <w:rPr>
        <w:rFonts w:eastAsia="Calibri" w:cs="Tahoma-Bold;Times New Roman" w:ascii="Tahoma-Bold;Times New Roman" w:hAnsi="Tahoma-Bold;Times New Roman"/>
        <w:b/>
        <w:bCs/>
        <w:color w:val="1A1A1A"/>
        <w:kern w:val="0"/>
        <w:sz w:val="16"/>
        <w:szCs w:val="16"/>
        <w:lang w:eastAsia="pl-PL" w:bidi="ar-SA"/>
      </w:rPr>
    </w:r>
  </w:p>
  <w:p>
    <w:pPr>
      <w:pStyle w:val="Normal"/>
      <w:tabs>
        <w:tab w:val="clear" w:pos="709"/>
        <w:tab w:val="left" w:pos="960" w:leader="none"/>
      </w:tabs>
      <w:jc w:val="center"/>
      <w:textAlignment w:val="baseline"/>
      <w:rPr>
        <w:rFonts w:ascii="Tahoma-Bold;Times New Roman" w:hAnsi="Tahoma-Bold;Times New Roman" w:eastAsia="Calibri" w:cs="Tahoma-Bold;Times New Roman"/>
        <w:b/>
        <w:b/>
        <w:bCs/>
        <w:color w:val="1A1A1A"/>
        <w:kern w:val="0"/>
        <w:sz w:val="16"/>
        <w:szCs w:val="16"/>
        <w:lang w:eastAsia="pl-PL" w:bidi="ar-SA"/>
      </w:rPr>
    </w:pPr>
    <w:r>
      <w:rPr>
        <w:rFonts w:eastAsia="Calibri" w:cs="Tahoma-Bold;Times New Roman" w:ascii="Tahoma-Bold;Times New Roman" w:hAnsi="Tahoma-Bold;Times New Roman"/>
        <w:b/>
        <w:bCs/>
        <w:color w:val="1A1A1A"/>
        <w:kern w:val="0"/>
        <w:sz w:val="16"/>
        <w:szCs w:val="16"/>
        <w:lang w:eastAsia="pl-PL" w:bidi="ar-SA"/>
      </w:rPr>
    </w:r>
  </w:p>
  <w:p>
    <w:pPr>
      <w:pStyle w:val="Normal"/>
      <w:tabs>
        <w:tab w:val="clear" w:pos="709"/>
        <w:tab w:val="left" w:pos="960" w:leader="none"/>
      </w:tabs>
      <w:jc w:val="center"/>
      <w:textAlignment w:val="baseline"/>
      <w:rPr>
        <w:rFonts w:ascii="Tahoma-Bold;Times New Roman" w:hAnsi="Tahoma-Bold;Times New Roman" w:eastAsia="Calibri" w:cs="Tahoma-Bold;Times New Roman"/>
        <w:b/>
        <w:b/>
        <w:bCs/>
        <w:color w:val="1A1A1A"/>
        <w:kern w:val="0"/>
        <w:sz w:val="16"/>
        <w:szCs w:val="16"/>
        <w:lang w:eastAsia="pl-PL" w:bidi="ar-SA"/>
      </w:rPr>
    </w:pPr>
    <w:r>
      <w:rPr>
        <w:rFonts w:eastAsia="Calibri" w:cs="Tahoma-Bold;Times New Roman" w:ascii="Tahoma-Bold;Times New Roman" w:hAnsi="Tahoma-Bold;Times New Roman"/>
        <w:b/>
        <w:bCs/>
        <w:color w:val="1A1A1A"/>
        <w:kern w:val="0"/>
        <w:sz w:val="16"/>
        <w:szCs w:val="16"/>
        <w:lang w:eastAsia="pl-PL" w:bidi="ar-SA"/>
      </w:rPr>
    </w:r>
  </w:p>
  <w:p>
    <w:pPr>
      <w:pStyle w:val="Normal"/>
      <w:tabs>
        <w:tab w:val="clear" w:pos="709"/>
        <w:tab w:val="left" w:pos="960" w:leader="none"/>
      </w:tabs>
      <w:jc w:val="center"/>
      <w:textAlignment w:val="baseline"/>
      <w:rPr>
        <w:rFonts w:ascii="Tahoma-Bold;Times New Roman" w:hAnsi="Tahoma-Bold;Times New Roman" w:eastAsia="Calibri" w:cs="Tahoma-Bold;Times New Roman"/>
        <w:b/>
        <w:b/>
        <w:bCs/>
        <w:color w:val="1A1A1A"/>
        <w:kern w:val="0"/>
        <w:sz w:val="16"/>
        <w:szCs w:val="16"/>
        <w:lang w:eastAsia="pl-PL" w:bidi="ar-SA"/>
      </w:rPr>
    </w:pPr>
    <w:r>
      <w:rPr>
        <w:rFonts w:eastAsia="Calibri" w:cs="Tahoma-Bold;Times New Roman" w:ascii="Tahoma-Bold;Times New Roman" w:hAnsi="Tahoma-Bold;Times New Roman"/>
        <w:b/>
        <w:bCs/>
        <w:color w:val="1A1A1A"/>
        <w:kern w:val="0"/>
        <w:sz w:val="16"/>
        <w:szCs w:val="16"/>
        <w:lang w:eastAsia="pl-PL" w:bidi="ar-SA"/>
      </w:rPr>
    </w:r>
  </w:p>
  <w:p>
    <w:pPr>
      <w:pStyle w:val="Normal"/>
      <w:tabs>
        <w:tab w:val="clear" w:pos="709"/>
        <w:tab w:val="left" w:pos="960" w:leader="none"/>
      </w:tabs>
      <w:jc w:val="center"/>
      <w:textAlignment w:val="baseline"/>
      <w:rPr>
        <w:rFonts w:ascii="Tahoma-Bold;Times New Roman" w:hAnsi="Tahoma-Bold;Times New Roman" w:eastAsia="Calibri" w:cs="Tahoma-Bold;Times New Roman"/>
        <w:b/>
        <w:b/>
        <w:bCs/>
        <w:color w:val="1A1A1A"/>
        <w:kern w:val="0"/>
        <w:sz w:val="16"/>
        <w:szCs w:val="16"/>
        <w:lang w:eastAsia="pl-PL" w:bidi="ar-SA"/>
      </w:rPr>
    </w:pPr>
    <w:r>
      <w:rPr>
        <w:rFonts w:eastAsia="Calibri" w:cs="Tahoma-Bold;Times New Roman" w:ascii="Tahoma-Bold;Times New Roman" w:hAnsi="Tahoma-Bold;Times New Roman"/>
        <w:b/>
        <w:bCs/>
        <w:color w:val="1A1A1A"/>
        <w:kern w:val="0"/>
        <w:sz w:val="16"/>
        <w:szCs w:val="16"/>
        <w:lang w:eastAsia="pl-PL" w:bidi="ar-SA"/>
      </w:rPr>
      <w:t>„</w:t>
    </w:r>
    <w:r>
      <w:rPr>
        <w:rFonts w:eastAsia="Calibri" w:cs="Tahoma-Bold;Times New Roman" w:ascii="Tahoma-Bold;Times New Roman" w:hAnsi="Tahoma-Bold;Times New Roman"/>
        <w:b/>
        <w:bCs/>
        <w:color w:val="1A1A1A"/>
        <w:kern w:val="0"/>
        <w:sz w:val="16"/>
        <w:szCs w:val="16"/>
        <w:lang w:eastAsia="pl-PL" w:bidi="ar-SA"/>
      </w:rPr>
      <w:t>Europejski Fundusz Rolny na rzecz Rozwoju Obszarów Wiejskich: Europa inwestująca w obszary wiejskie”.</w:t>
    </w:r>
  </w:p>
  <w:p>
    <w:pPr>
      <w:pStyle w:val="Normal"/>
      <w:tabs>
        <w:tab w:val="clear" w:pos="709"/>
        <w:tab w:val="center" w:pos="4536" w:leader="none"/>
        <w:tab w:val="right" w:pos="9072" w:leader="none"/>
      </w:tabs>
      <w:overflowPunct w:val="false"/>
      <w:autoSpaceDE w:val="false"/>
      <w:textAlignment w:val="baseline"/>
      <w:rPr>
        <w:rFonts w:ascii="Times New Roman" w:hAnsi="Times New Roman" w:eastAsia="Times New Roman" w:cs="Times New Roman"/>
        <w:b/>
        <w:b/>
        <w:bCs/>
        <w:color w:val="1A1A1A"/>
        <w:kern w:val="0"/>
        <w:sz w:val="20"/>
        <w:szCs w:val="20"/>
        <w:lang w:eastAsia="ar-SA" w:bidi="ar-SA"/>
      </w:rPr>
    </w:pPr>
    <w:r>
      <w:rPr>
        <w:rFonts w:eastAsia="Times New Roman" w:cs="Times New Roman" w:ascii="Times New Roman" w:hAnsi="Times New Roman"/>
        <w:b/>
        <w:bCs/>
        <w:color w:val="1A1A1A"/>
        <w:kern w:val="0"/>
        <w:sz w:val="20"/>
        <w:szCs w:val="20"/>
        <w:lang w:eastAsia="ar-SA"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10">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12">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13">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sz w:val="22"/>
      <w:szCs w:val="22"/>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Times New Roman" w:hAnsi="Times New Roman" w:cs="Times New Roman"/>
      <w:sz w:val="22"/>
      <w:szCs w:val="22"/>
    </w:rPr>
  </w:style>
  <w:style w:type="character" w:styleId="WW8Num14z0">
    <w:name w:val="WW8Num14z0"/>
    <w:qFormat/>
    <w:rPr>
      <w:rFonts w:ascii="Times New Roman" w:hAnsi="Times New Roman" w:cs="Times New Roman"/>
      <w:sz w:val="22"/>
      <w:szCs w:val="22"/>
    </w:rPr>
  </w:style>
  <w:style w:type="character" w:styleId="WW8Num15z0">
    <w:name w:val="WW8Num15z0"/>
    <w:qFormat/>
    <w:rPr>
      <w:rFonts w:ascii="Times New Roman" w:hAnsi="Times New Roman" w:cs="Times New Roman"/>
      <w:sz w:val="22"/>
      <w:szCs w:val="22"/>
    </w:rPr>
  </w:style>
  <w:style w:type="character" w:styleId="Domylnaczcionkaakapitu">
    <w:name w:val="Domyślna czcionka akapitu"/>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Znakinumeracji">
    <w:name w:val="Znaki numeracji"/>
    <w:qFormat/>
    <w:rPr>
      <w:rFonts w:ascii="Times New Roman" w:hAnsi="Times New Roman" w:cs="Times New Roman"/>
      <w:sz w:val="22"/>
      <w:szCs w:val="22"/>
    </w:rPr>
  </w:style>
  <w:style w:type="character" w:styleId="NagwekZnak">
    <w:name w:val="Nagłówek Znak"/>
    <w:qFormat/>
    <w:rPr>
      <w:rFonts w:ascii="Liberation Serif;Times New Roman" w:hAnsi="Liberation Serif;Times New Roman" w:eastAsia="SimSun;宋体" w:cs="Mangal"/>
      <w:kern w:val="2"/>
      <w:sz w:val="24"/>
      <w:szCs w:val="21"/>
      <w:lang w:eastAsia="zh-CN" w:bidi="hi-IN"/>
    </w:rPr>
  </w:style>
  <w:style w:type="character" w:styleId="StopkaZnak">
    <w:name w:val="Stopka Znak"/>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0:39:00Z</dcterms:created>
  <dc:creator/>
  <dc:description/>
  <cp:keywords/>
  <dc:language>en-US</dc:language>
  <cp:lastModifiedBy>Budownictwo</cp:lastModifiedBy>
  <dcterms:modified xsi:type="dcterms:W3CDTF">2018-01-25T11:35:00Z</dcterms:modified>
  <cp:revision>8</cp:revision>
  <dc:subject/>
  <dc:title/>
</cp:coreProperties>
</file>